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ÍND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ANDOS DA LINGUAGEM CLIPPER 5.2............................................................0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?/??</w:t>
        <w:tab/>
        <w:t>0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@... Box</w:t>
        <w:tab/>
        <w:t>09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@... Clear</w:t>
        <w:tab/>
        <w:t>10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@... Say...Get</w:t>
        <w:tab/>
        <w:t>11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@... Prompt</w:t>
        <w:tab/>
        <w:t>12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@... To</w:t>
        <w:tab/>
        <w:t>13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ccept</w:t>
        <w:tab/>
        <w:t>13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ppend Blank</w:t>
        <w:tab/>
        <w:t>14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ppend From</w:t>
        <w:tab/>
        <w:t>1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verage</w:t>
        <w:tab/>
        <w:t>1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Begin Sequence</w:t>
        <w:tab/>
        <w:t>1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LL</w:t>
        <w:tab/>
        <w:t>1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NCEL</w:t>
        <w:tab/>
        <w:t>1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LEAR ALL</w:t>
        <w:tab/>
        <w:t>1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LEAR GET’S</w:t>
        <w:tab/>
        <w:t>1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LEAR MEMORY</w:t>
        <w:tab/>
        <w:t>1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LEAR SCREEN</w:t>
        <w:tab/>
        <w:t>1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LEAR TYPEAHEAD</w:t>
        <w:tab/>
        <w:t>1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LOSE</w:t>
        <w:tab/>
        <w:t>1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MMIT</w:t>
        <w:tab/>
        <w:t>1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NTINUE</w:t>
        <w:tab/>
        <w:t>2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PY FILE</w:t>
        <w:tab/>
        <w:t>2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PY STRUCTURE.</w:t>
        <w:tab/>
        <w:t>2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PY STRUCTURE EXTENDED</w:t>
        <w:tab/>
        <w:t>2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PY TO</w:t>
        <w:tab/>
        <w:t>2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UNT</w:t>
        <w:tab/>
        <w:t>2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REATE</w:t>
        <w:tab/>
        <w:t>2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REATE FROM</w:t>
        <w:tab/>
        <w:t>2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CLARE</w:t>
        <w:tab/>
        <w:t>2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LETE</w:t>
        <w:tab/>
        <w:t>2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LETE FILE</w:t>
        <w:tab/>
        <w:t>2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IR</w:t>
        <w:tab/>
        <w:t>2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ISPLAY</w:t>
        <w:tab/>
        <w:t>2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</w:t>
        <w:tab/>
        <w:t xml:space="preserve">25 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 CASE</w:t>
        <w:tab/>
        <w:t>2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 WHILE</w:t>
        <w:tab/>
        <w:t>2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JECT</w:t>
        <w:tab/>
        <w:t>2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RASE</w:t>
        <w:tab/>
        <w:t>2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XTERNAL</w:t>
        <w:tab/>
        <w:t>2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XIT PROCEDURE</w:t>
        <w:tab/>
        <w:t>2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IELD</w:t>
        <w:tab/>
        <w:t>2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IND</w:t>
        <w:tab/>
        <w:t>2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OR... NEXT</w:t>
        <w:tab/>
        <w:t>2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UNCTION</w:t>
        <w:tab/>
        <w:t>3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GO</w:t>
        <w:tab/>
        <w:t>3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F</w:t>
        <w:tab/>
        <w:t>3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IT PROCEDURE</w:t>
        <w:tab/>
        <w:t>3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DEX</w:t>
        <w:tab/>
        <w:t>3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PUT</w:t>
        <w:tab/>
        <w:t>3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JOIN</w:t>
        <w:tab/>
        <w:t>3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EYBOARD</w:t>
        <w:tab/>
        <w:t>3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ABEL FORM</w:t>
        <w:tab/>
        <w:t>3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IST</w:t>
        <w:tab/>
        <w:t>3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OCATE</w:t>
        <w:tab/>
        <w:t>3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OOP</w:t>
        <w:tab/>
        <w:t>3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OCAL</w:t>
        <w:tab/>
        <w:t>3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NVAR</w:t>
        <w:tab/>
        <w:t>3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NU TO</w:t>
        <w:tab/>
        <w:t>3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TE</w:t>
        <w:tab/>
        <w:t>3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CK</w:t>
        <w:tab/>
        <w:t>3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METER</w:t>
        <w:tab/>
        <w:t>3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IVATE</w:t>
        <w:tab/>
        <w:t>3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OCEDURE</w:t>
        <w:tab/>
        <w:t>3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UBLIC</w:t>
        <w:tab/>
        <w:t>3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IT</w:t>
        <w:tab/>
        <w:t>3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AD</w:t>
        <w:tab/>
        <w:t>3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CALL</w:t>
        <w:tab/>
        <w:t>4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INDEX</w:t>
        <w:tab/>
        <w:t>4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LEASE</w:t>
        <w:tab/>
        <w:t>4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NAME</w:t>
        <w:tab/>
        <w:t>4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PLACE</w:t>
        <w:tab/>
        <w:t>4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PORT FROM</w:t>
        <w:tab/>
        <w:t>4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QUEST</w:t>
        <w:tab/>
        <w:t>4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STORE</w:t>
        <w:tab/>
        <w:t>4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STORE SCREEN</w:t>
        <w:tab/>
        <w:t>4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TURN</w:t>
        <w:tab/>
        <w:t>4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UN</w:t>
        <w:tab/>
        <w:t>4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AVE</w:t>
        <w:tab/>
        <w:t>4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AVE SCREEN</w:t>
        <w:tab/>
        <w:t>4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EK</w:t>
        <w:tab/>
        <w:t>44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ELECT</w:t>
        <w:tab/>
        <w:t>4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ALTERNATE</w:t>
        <w:tab/>
        <w:t>4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BELL</w:t>
        <w:tab/>
        <w:t>4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CENTURY</w:t>
        <w:tab/>
        <w:t>4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COLOR</w:t>
        <w:tab/>
        <w:t>4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CONFIRM</w:t>
        <w:tab/>
        <w:t>4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CONSOLE</w:t>
        <w:tab/>
        <w:t>4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CURSOR</w:t>
        <w:tab/>
        <w:t>4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DECIMALS</w:t>
        <w:tab/>
        <w:t>4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DEFAULT</w:t>
        <w:tab/>
        <w:t>4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DELETED.</w:t>
        <w:tab/>
        <w:t>4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DELIMITERS</w:t>
        <w:tab/>
        <w:t>4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DELIMITER TO</w:t>
        <w:tab/>
        <w:t>4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DEVICE</w:t>
        <w:tab/>
        <w:t>4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EPOCH</w:t>
        <w:tab/>
        <w:t>4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ESCAPE</w:t>
        <w:tab/>
        <w:t>4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EXACT</w:t>
        <w:tab/>
        <w:t>5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EXCLUSIVE</w:t>
        <w:tab/>
        <w:t>5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FILTER</w:t>
        <w:tab/>
        <w:t>5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FIXED</w:t>
        <w:tab/>
        <w:t>5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FORMAT</w:t>
        <w:tab/>
        <w:t>5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FUNCTION</w:t>
        <w:tab/>
        <w:t>5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INDEX</w:t>
        <w:tab/>
        <w:t>5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INTENSITY</w:t>
        <w:tab/>
        <w:t>5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KEY</w:t>
        <w:tab/>
        <w:t>5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MARGIN</w:t>
        <w:tab/>
        <w:t>5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MESSAGE</w:t>
        <w:tab/>
        <w:t>5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ORDER</w:t>
        <w:tab/>
        <w:t>5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PATH</w:t>
        <w:tab/>
        <w:t>5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PRINTER</w:t>
        <w:tab/>
        <w:t>5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PROCEDURE</w:t>
        <w:tab/>
        <w:t>5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RELATION</w:t>
        <w:tab/>
        <w:t>5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SCOREBOARD</w:t>
        <w:tab/>
        <w:t>5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SOFTSEEK</w:t>
        <w:tab/>
        <w:t>5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TYPEAHEAD</w:t>
        <w:tab/>
        <w:t>5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UNIQUE</w:t>
        <w:tab/>
        <w:t>5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 WRAP</w:t>
        <w:tab/>
        <w:t>5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KIP</w:t>
        <w:tab/>
        <w:t>5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ORT</w:t>
        <w:tab/>
        <w:t>5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TATIC</w:t>
        <w:tab/>
        <w:t>5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TORE</w:t>
        <w:tab/>
        <w:t>5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UM</w:t>
        <w:tab/>
        <w:t>57</w:t>
      </w:r>
    </w:p>
    <w:p>
      <w:pPr>
        <w:pStyle w:val="Normal"/>
        <w:tabs>
          <w:tab w:val="clear" w:pos="709"/>
          <w:tab w:val="left" w:pos="8222" w:leader="dot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EXT</w:t>
        <w:tab/>
        <w:t>5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TAL</w:t>
        <w:tab/>
        <w:t>5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YPE</w:t>
        <w:tab/>
        <w:t>5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NLOCK</w:t>
        <w:tab/>
        <w:t>5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PDATE</w:t>
        <w:tab/>
        <w:t>5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SE</w:t>
        <w:tab/>
        <w:t>5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AIT</w:t>
        <w:tab/>
        <w:t>5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P</w:t>
        <w:tab/>
        <w:t>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22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UNÇÕES DA LINGUAGEM CLIPPER 5.2</w:t>
        <w:tab/>
        <w:t>6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ADD( )</w:t>
        <w:tab/>
        <w:t>6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BS( )</w:t>
        <w:tab/>
        <w:t>6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CHOICE( )</w:t>
        <w:tab/>
        <w:t>6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CLONE( )</w:t>
        <w:tab/>
        <w:t>6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COPY( )</w:t>
        <w:tab/>
        <w:t>6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DEL( )</w:t>
        <w:tab/>
        <w:t>6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DIR( )</w:t>
        <w:tab/>
        <w:t>6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EVAL( )</w:t>
        <w:tab/>
        <w:t>6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FIELDS( )</w:t>
        <w:tab/>
        <w:t>6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FILL( )</w:t>
        <w:tab/>
        <w:t>6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INS( )</w:t>
        <w:tab/>
        <w:t>6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LERT( )</w:t>
        <w:tab/>
        <w:t>6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LIAS( )</w:t>
        <w:tab/>
        <w:t>6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LLTRIM( )</w:t>
        <w:tab/>
        <w:t>6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LTD( )</w:t>
        <w:tab/>
        <w:t>6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RRAY( )</w:t>
        <w:tab/>
        <w:t>6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C( )</w:t>
        <w:tab/>
        <w:t>6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CAN( )</w:t>
        <w:tab/>
        <w:t>6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IZE( )</w:t>
        <w:tab/>
        <w:t>6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ORT( )</w:t>
        <w:tab/>
        <w:t>6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T( )</w:t>
        <w:tab/>
        <w:t>6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TAIL( )</w:t>
        <w:tab/>
        <w:t>6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IN2( )</w:t>
        <w:tab/>
        <w:t>6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IN2L( )</w:t>
        <w:tab/>
        <w:t>6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IN2W( )</w:t>
        <w:tab/>
        <w:t>6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OF( )</w:t>
        <w:tab/>
        <w:t>6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ROWSE( )</w:t>
        <w:tab/>
        <w:t>6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DOW( )</w:t>
        <w:tab/>
        <w:t>7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MONTH( )</w:t>
        <w:tab/>
        <w:t>7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L( )</w:t>
        <w:tab/>
        <w:t>7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LORSELECT( )</w:t>
        <w:tab/>
        <w:t>7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TOD( )</w:t>
        <w:tab/>
        <w:t>7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URDIR( )</w:t>
        <w:tab/>
        <w:t>7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ATE( )</w:t>
        <w:tab/>
        <w:t>7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Y( ) </w:t>
        <w:tab/>
        <w:t>7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APPEND( )</w:t>
        <w:tab/>
        <w:t>7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CLEARFILTER( )</w:t>
        <w:tab/>
        <w:t>7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CLEARINDEX( )</w:t>
        <w:tab/>
        <w:t>7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CLEARRELATION( )</w:t>
        <w:tab/>
        <w:t>7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CLOSEALL( )</w:t>
        <w:tab/>
        <w:t>7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COMMIT( )</w:t>
        <w:tab/>
        <w:t>7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COMMITALL( )</w:t>
        <w:tab/>
        <w:t>76</w:t>
        <w:br/>
        <w:t>DBCREATE( )</w:t>
        <w:tab/>
        <w:t>7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CREATEINDEX( )</w:t>
        <w:tab/>
        <w:t>7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DELETE( )</w:t>
        <w:tab/>
        <w:t>7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EDIT( )</w:t>
        <w:tab/>
        <w:t>7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EVAL( )</w:t>
        <w:tab/>
        <w:t>7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F( )</w:t>
        <w:tab/>
        <w:t>7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FILTER( )</w:t>
        <w:tab/>
        <w:t>8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GOTOBOTTOM( )</w:t>
        <w:tab/>
        <w:t>8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GOTO( )</w:t>
        <w:tab/>
        <w:t>8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GOTOP( )</w:t>
        <w:tab/>
        <w:t>8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RECALL( )</w:t>
        <w:tab/>
        <w:t>8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REINDEX( )</w:t>
        <w:tab/>
        <w:t>8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RELATION( )</w:t>
        <w:tab/>
        <w:t>8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RSELECT( )</w:t>
        <w:tab/>
        <w:t>8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EEK( )</w:t>
        <w:tab/>
        <w:t>8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ELECTAREA( )</w:t>
        <w:tab/>
        <w:t>8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ETDRIVER( )</w:t>
        <w:tab/>
        <w:t>8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ETINDEX( )</w:t>
        <w:tab/>
        <w:t>8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ETORDER( )</w:t>
        <w:tab/>
        <w:t>8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ETRELATION( )</w:t>
        <w:tab/>
        <w:t>8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KIP( )</w:t>
        <w:tab/>
        <w:t>8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STRUCT( )</w:t>
        <w:tab/>
        <w:t>8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UNLOCKALL( )</w:t>
        <w:tab/>
        <w:t>8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BUSEAREA( )</w:t>
        <w:tab/>
        <w:t>8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LETED( )</w:t>
        <w:tab/>
        <w:t>8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SCEND( )</w:t>
        <w:tab/>
        <w:t>8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POS( )</w:t>
        <w:tab/>
        <w:t>8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OUTPICT( )</w:t>
        <w:tab/>
        <w:t>8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IRECTORY( )</w:t>
        <w:tab/>
        <w:t>8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ISKSPACE( )</w:t>
        <w:tab/>
        <w:t>8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SERROR( )</w:t>
        <w:tab/>
        <w:t>8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W( )</w:t>
        <w:tab/>
        <w:t>8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TOC( )</w:t>
        <w:tab/>
        <w:t>8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MPTY( )</w:t>
        <w:tab/>
        <w:t>8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OF( )</w:t>
        <w:tab/>
        <w:t>8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RRORLOCK( )</w:t>
        <w:tab/>
        <w:t>9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RRORLEVEL( )</w:t>
        <w:tab/>
        <w:t>9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VAL( )</w:t>
        <w:tab/>
        <w:t>9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XP( )</w:t>
        <w:tab/>
        <w:t>90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CLOSE( )</w:t>
        <w:tab/>
        <w:t>9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COUNT( )</w:t>
        <w:tab/>
        <w:t>9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CREATE( )</w:t>
        <w:tab/>
        <w:t>91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ERASE( )</w:t>
        <w:tab/>
        <w:t>9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ERROR( )</w:t>
        <w:tab/>
        <w:t>9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IELD( )</w:t>
        <w:tab/>
        <w:t>92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ILE( )</w:t>
        <w:tab/>
        <w:t>9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KLABEL( )</w:t>
        <w:tab/>
        <w:t>9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KMAX( )</w:t>
        <w:tab/>
        <w:t>93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LOCK( )</w:t>
        <w:tab/>
        <w:t>9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OPEN( )</w:t>
        <w:tab/>
        <w:t>9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OUND( )</w:t>
        <w:tab/>
        <w:t>94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READ( )</w:t>
        <w:tab/>
        <w:t>9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READSTR( )</w:t>
        <w:tab/>
        <w:t>95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RENAME( )</w:t>
        <w:tab/>
        <w:t>9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SEEK( )</w:t>
        <w:tab/>
        <w:t>9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WRITE( )</w:t>
        <w:tab/>
        <w:t>96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GETENV( )</w:t>
        <w:tab/>
        <w:t>9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HARDCR( )</w:t>
        <w:tab/>
        <w:t>9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HEADER( )</w:t>
        <w:tab/>
        <w:t>97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F( )</w:t>
        <w:tab/>
        <w:t>9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DEXEXT( )</w:t>
        <w:tab/>
        <w:t>9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DEXKEY( )</w:t>
        <w:tab/>
        <w:t>98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DEXORD( )</w:t>
        <w:tab/>
        <w:t>9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KEY( )</w:t>
        <w:tab/>
        <w:t>99</w:t>
      </w:r>
    </w:p>
    <w:p>
      <w:pPr>
        <w:pStyle w:val="Normal"/>
        <w:tabs>
          <w:tab w:val="clear" w:pos="709"/>
          <w:tab w:val="left" w:pos="822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T( )</w:t>
        <w:tab/>
        <w:t>9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ALPHA( )</w:t>
        <w:tab/>
        <w:t>10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COLOR( )</w:t>
        <w:tab/>
        <w:t>10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DIGIT( )</w:t>
        <w:tab/>
        <w:t>10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LOWER( )</w:t>
        <w:tab/>
        <w:t>10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PRINTER( )</w:t>
        <w:tab/>
        <w:t>10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UPPER( )</w:t>
        <w:tab/>
        <w:t>10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2BIN( )</w:t>
        <w:tab/>
        <w:t>10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ASTKEY( )</w:t>
        <w:tab/>
        <w:t>10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ASTREC( )</w:t>
        <w:tab/>
        <w:t>10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EFT( )</w:t>
        <w:tab/>
        <w:t>10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EN( )</w:t>
        <w:tab/>
        <w:t>10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ENNUM( )</w:t>
        <w:tab/>
        <w:t>10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OG( )</w:t>
        <w:tab/>
        <w:t>10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OWER( )</w:t>
        <w:tab/>
        <w:t>10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TRIM( )</w:t>
        <w:tab/>
        <w:t>10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UPDATE( )</w:t>
        <w:tab/>
        <w:t>10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2BIN( )</w:t>
        <w:tab/>
        <w:t>10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X( )</w:t>
        <w:tab/>
        <w:t>10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XCOL( )</w:t>
        <w:tab/>
        <w:t>10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XROW( )</w:t>
        <w:tab/>
        <w:t>10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MOEDIT( )</w:t>
        <w:tab/>
        <w:t>10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MOLINE( )</w:t>
        <w:tab/>
        <w:t>10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MOREAD( )</w:t>
        <w:tab/>
        <w:t>11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MORY( )</w:t>
        <w:tab/>
        <w:t>11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MOTRAN( )</w:t>
        <w:tab/>
        <w:t>11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EMOWRIT( )</w:t>
        <w:tab/>
        <w:t>11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IN( )</w:t>
        <w:tab/>
        <w:t>11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LCOUNT( )</w:t>
        <w:tab/>
        <w:t>11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LPOS( )</w:t>
        <w:tab/>
        <w:t>11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D( )</w:t>
        <w:tab/>
        <w:t>11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NTH( )</w:t>
        <w:tab/>
        <w:t>11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TERR( )</w:t>
        <w:tab/>
        <w:t>11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TNAME( )</w:t>
        <w:tab/>
        <w:t>11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XTKEY( )</w:t>
        <w:tab/>
        <w:t>11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( )</w:t>
        <w:tab/>
        <w:t>11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D( )</w:t>
        <w:tab/>
        <w:t>11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COL( )</w:t>
        <w:tab/>
        <w:t>11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COUNT( )</w:t>
        <w:tab/>
        <w:t>11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OCLINE( )</w:t>
        <w:tab/>
        <w:t>116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OCNAME( )</w:t>
        <w:tab/>
        <w:t>116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OW( )</w:t>
        <w:tab/>
        <w:t>116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OUT( )</w:t>
        <w:tab/>
        <w:t>117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QOUT( )</w:t>
        <w:tab/>
        <w:t>117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T( )</w:t>
        <w:tab/>
        <w:t>117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ADEXIT( )</w:t>
        <w:tab/>
        <w:t>117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ADINSERT( )</w:t>
        <w:tab/>
        <w:t>118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ADKEY( )</w:t>
        <w:tab/>
        <w:t>118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ADMODAL( )</w:t>
        <w:tab/>
        <w:t>11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ADVAR( )</w:t>
        <w:tab/>
        <w:t>11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CCOUNT( )</w:t>
        <w:tab/>
        <w:t>11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CNO( )</w:t>
        <w:tab/>
        <w:t>12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CSIZE( )</w:t>
        <w:tab/>
        <w:t>12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PLICATE( )</w:t>
        <w:tab/>
        <w:t>12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ESTSCREEN( )</w:t>
        <w:tab/>
        <w:t>12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IGHT( )</w:t>
        <w:tab/>
        <w:t>12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LOCK( )</w:t>
        <w:tab/>
        <w:t>12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OUND( )</w:t>
        <w:tab/>
        <w:t>12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OW( )</w:t>
        <w:tab/>
        <w:t>12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TRIM( )</w:t>
        <w:tab/>
        <w:t>122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AVESCREEN( )</w:t>
        <w:tab/>
        <w:t>12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CROLL( )</w:t>
        <w:tab/>
        <w:t>12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CONDS( )</w:t>
        <w:tab/>
        <w:t>123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LECT( )</w:t>
        <w:tab/>
        <w:t>12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CANCEL( )</w:t>
        <w:tab/>
        <w:t>12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COLOR( )</w:t>
        <w:tab/>
        <w:t>124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CURSOR( )</w:t>
        <w:tab/>
        <w:t>12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KEY( )</w:t>
        <w:tab/>
        <w:t>12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POS( )</w:t>
        <w:tab/>
        <w:t>12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TPRC( )</w:t>
        <w:tab/>
        <w:t>125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OUNDEX( )</w:t>
        <w:tab/>
        <w:t>126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PACE( )</w:t>
        <w:tab/>
        <w:t>126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QRT( )</w:t>
        <w:tab/>
        <w:t>126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TR( )</w:t>
        <w:tab/>
        <w:t>127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TRTRAN( )</w:t>
        <w:tab/>
        <w:t>127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TUFF( )</w:t>
        <w:tab/>
        <w:t>127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UBSTR( )</w:t>
        <w:tab/>
        <w:t>128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IME( )</w:t>
        <w:tab/>
        <w:t>128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NE( )</w:t>
        <w:tab/>
        <w:t>128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RANSFORM( )</w:t>
        <w:tab/>
        <w:t>12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YPE( )</w:t>
        <w:tab/>
        <w:t>12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PDATE( )</w:t>
        <w:tab/>
        <w:t>129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PPER( )</w:t>
        <w:tab/>
        <w:t>13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SED( )</w:t>
        <w:tab/>
        <w:t>13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ALL( )</w:t>
        <w:tab/>
        <w:t>130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ALTYPE( )</w:t>
        <w:tab/>
        <w:t>13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ERSION( )</w:t>
        <w:tab/>
        <w:t>13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ORD( )</w:t>
        <w:tab/>
        <w:t>131</w:t>
      </w:r>
    </w:p>
    <w:p>
      <w:pPr>
        <w:pStyle w:val="Normal"/>
        <w:tabs>
          <w:tab w:val="clear" w:pos="709"/>
          <w:tab w:val="left" w:pos="8108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YEAR( )</w:t>
        <w:tab/>
        <w:t>132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omandos da Linguagem Clipper 5.2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?/??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Mostrar um  ou  mais   valores   na   console  (vídeo)   ou </w:t>
        <w:tab/>
        <w:tab/>
        <w:tab/>
        <w:tab/>
        <w:t>impresso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 xml:space="preserve">?/??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sta de expressões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</w:rPr>
        <w:t>clear</w:t>
      </w:r>
      <w:r>
        <w:rPr>
          <w:rFonts w:eastAsia="Courier New" w:cs="Courier New" w:ascii="Courier New" w:hAnsi="Courier New"/>
        </w:rPr>
        <w:tab/>
        <w:tab/>
        <w:tab/>
        <w:t>/ /  limpa a te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Exemplo do comando ?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ab/>
        <w:t>/ / exibe a informação no víde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? date ( ) </w:t>
        <w:tab/>
        <w:tab/>
        <w:t xml:space="preserve">         / /  exibe a data ( nova linha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? 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>a data de hoje é..:</w:t>
      </w:r>
      <w:r>
        <w:rPr>
          <w:rFonts w:eastAsia="Arial" w:cs="Arial" w:ascii="Arial" w:hAnsi="Arial"/>
        </w:rPr>
        <w:t>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? date ( )</w:t>
        <w:tab/>
        <w:t xml:space="preserve">    / / exibe na mesma posição anterior do curs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@... BOX</w:t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struir um box (caixa) na tel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 xml:space="preserve">@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 inicial</w:t>
      </w:r>
      <w:r>
        <w:rPr>
          <w:rFonts w:eastAsia="Symbol" w:cs="Symbol" w:ascii="Symbol" w:hAnsi="Symbol"/>
          <w:sz w:val="26"/>
          <w:szCs w:val="26"/>
        </w:rPr>
        <w:t></w:t>
      </w:r>
      <w:r>
        <w:rPr>
          <w:sz w:val="26"/>
          <w:szCs w:val="26"/>
        </w:rPr>
        <w:t>Col inicial</w:t>
      </w:r>
      <w:r>
        <w:rPr>
          <w:rFonts w:eastAsia="Symbol" w:cs="Symbol" w:ascii="Symbol" w:hAnsi="Symbol"/>
          <w:sz w:val="26"/>
          <w:szCs w:val="26"/>
        </w:rPr>
        <w:t></w:t>
      </w:r>
      <w:r>
        <w:rPr>
          <w:sz w:val="26"/>
          <w:szCs w:val="26"/>
        </w:rPr>
        <w:t>Lin final</w:t>
      </w:r>
      <w:r>
        <w:rPr>
          <w:rFonts w:eastAsia="Symbol" w:cs="Symbol" w:ascii="Symbol" w:hAnsi="Symbol"/>
          <w:sz w:val="26"/>
          <w:szCs w:val="26"/>
        </w:rPr>
        <w:t></w:t>
      </w:r>
      <w:r>
        <w:rPr>
          <w:sz w:val="26"/>
          <w:szCs w:val="26"/>
        </w:rPr>
        <w:t>Col final</w:t>
      </w:r>
      <w:r>
        <w:rPr>
          <w:rFonts w:eastAsia="Symbol" w:cs="Symbol" w:ascii="Symbol" w:hAnsi="Symbol"/>
          <w:sz w:val="26"/>
          <w:szCs w:val="26"/>
        </w:rPr>
        <w:t></w:t>
        <w:tab/>
        <w:tab/>
        <w:tab/>
        <w:tab/>
      </w:r>
      <w:r>
        <w:rPr>
          <w:sz w:val="24"/>
          <w:szCs w:val="24"/>
        </w:rPr>
        <w:t xml:space="preserve">BOX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adeia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L C,L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/*</w:t>
        <w:tab/>
        <w:t>MODULO :</w:t>
        <w:tab/>
        <w:t>m.PRG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>FUNÇÃO:</w:t>
        <w:tab/>
        <w:t>ACESSAR TODOS OS PROGRAMAS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AVE SCREEN TO TECLADOS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ET DATE BRIT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ET CONFIRM ON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ET DELETE ON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ET WRAP ON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ET MESSAGE TO 23 CENTER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ET COLOR TO B/W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REBOX=CHR (201) +CHR (205) +CHR (187) +CHR (186) +;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 xml:space="preserve"> CHR (188) +CHR (205) +CHR (200) +CHR (186)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PRIVATE=EMPRESA:= “FACULDADES REUNIDAS LTDA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L = 08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C = 22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0,00,03,39 BOX RETBOX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0,40,03,79 BOX RETBOX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4,00,21,79 BOX RETBOX+CHR (177)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22,00,24,79 BOX RETBOX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1,02 SAY EMPRESA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1,42 SAY “CONTROLE DE FACULDADE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1,70 SAY DATE( )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2,42 SAY  “MODULO PRINCIPAL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02,70 SAY TIME ( )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23,02 SAY “MENSAGEM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@ L-1,C-2,L+7,C+35 BOX RETBOX+CHR(255) 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SET COLOR TO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L,C</w:t>
        <w:tab/>
        <w:tab/>
        <w:t>PROMPT “PROCESSAR FACULDADES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L+2,C</w:t>
        <w:tab/>
        <w:t>PROMPT “PROCESSAR TABELA DE CURSOS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L+4,C</w:t>
        <w:tab/>
        <w:t>PROMPT “PROCESSAR ALUNO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@ L+6,C</w:t>
        <w:tab/>
        <w:t>PROMPT “VOLTAR AO D.O.S.”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MENU TO OPC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>CASE OPC = 1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ab/>
        <w:t>DO MENUFACU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>CASE OPC = 2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ab/>
        <w:t>DO MENUCURS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>CASE OPC = 3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ab/>
        <w:t>DO MENUALUN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>OTHERWISE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ab/>
        <w:t>RESTORE SCREEN FROM TELA TECLADOS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ab/>
        <w:tab/>
        <w:t>CANCEL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>END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cap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@ . . . CLEA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pagar (limpar) apenas uma área específica d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@     </w:t>
      </w:r>
      <w:r>
        <w:rPr>
          <w:rFonts w:eastAsia="Symbol" w:cs="Symbol" w:ascii="Symbol" w:hAnsi="Symbol"/>
          <w:sz w:val="26"/>
          <w:szCs w:val="26"/>
        </w:rPr>
        <w:t></w:t>
      </w:r>
      <w:r>
        <w:rPr>
          <w:sz w:val="26"/>
          <w:szCs w:val="26"/>
        </w:rPr>
        <w:t xml:space="preserve">Lin   inicial  </w:t>
      </w:r>
      <w:r>
        <w:rPr>
          <w:rFonts w:eastAsia="Symbol" w:cs="Symbol" w:ascii="Symbol" w:hAnsi="Symbol"/>
          <w:sz w:val="26"/>
          <w:szCs w:val="26"/>
        </w:rPr>
        <w:t></w:t>
      </w:r>
      <w:r>
        <w:rPr>
          <w:sz w:val="26"/>
          <w:szCs w:val="26"/>
        </w:rPr>
        <w:t xml:space="preserve">Col   inicial   </w:t>
      </w:r>
      <w:r>
        <w:rPr>
          <w:rFonts w:eastAsia="Symbol" w:cs="Symbol" w:ascii="Symbol" w:hAnsi="Symbol"/>
          <w:sz w:val="26"/>
          <w:szCs w:val="26"/>
        </w:rPr>
        <w:t></w:t>
      </w:r>
      <w:r>
        <w:rPr>
          <w:sz w:val="24"/>
          <w:szCs w:val="24"/>
        </w:rPr>
        <w:t>CLEAR</w:t>
      </w:r>
      <w:r>
        <w:rPr>
          <w:rFonts w:eastAsia="Symbol" w:cs="Symbol" w:ascii="Symbol" w:hAnsi="Symbol"/>
          <w:sz w:val="26"/>
          <w:szCs w:val="26"/>
        </w:rPr>
        <w:t>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ab/>
        <w:tab/>
        <w:tab/>
        <w:tab/>
        <w:t></w:t>
      </w:r>
      <w:r>
        <w:rPr>
          <w:rFonts w:eastAsia="Symbol" w:cs="Symbol" w:ascii="Symbol" w:hAnsi="Symbol"/>
          <w:sz w:val="24"/>
          <w:szCs w:val="24"/>
        </w:rPr>
        <w:t>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 final</w:t>
      </w:r>
      <w:r>
        <w:rPr>
          <w:rFonts w:eastAsia="Symbol" w:cs="Symbol" w:ascii="Symbol" w:hAnsi="Symbol"/>
          <w:sz w:val="26"/>
          <w:szCs w:val="26"/>
        </w:rPr>
        <w:t></w:t>
      </w:r>
      <w:r>
        <w:rPr>
          <w:sz w:val="26"/>
          <w:szCs w:val="26"/>
        </w:rPr>
        <w:t>Col final</w:t>
      </w:r>
      <w:r>
        <w:rPr>
          <w:rFonts w:eastAsia="Symbol" w:cs="Symbol" w:ascii="Symbol" w:hAnsi="Symbol"/>
          <w:sz w:val="26"/>
          <w:szCs w:val="26"/>
        </w:rPr>
        <w:t>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B+/W</w:t>
        <w:tab/>
        <w:tab/>
        <w:t>/ / muda a c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S</w:t>
        <w:tab/>
        <w:tab/>
        <w:t xml:space="preserve">      // equivalente a CLEAR, ou seja limpa tod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W+/N</w:t>
        <w:tab/>
        <w:tab/>
        <w:t xml:space="preserve">   / / estabelece um novo padrão de c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CLEAR TO 20,20</w:t>
        <w:tab/>
        <w:tab/>
        <w:t xml:space="preserve">      / / limpa uma região d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TO 20,20 DOUBLE</w:t>
        <w:tab/>
        <w:tab/>
        <w:t xml:space="preserve">  / / desenha uma moldura (quadro)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@. . . SAY. . . GE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e executar um novo objeto </w:t>
      </w:r>
      <w:r>
        <w:rPr>
          <w:sz w:val="24"/>
          <w:szCs w:val="24"/>
        </w:rPr>
        <w:t>GET</w:t>
      </w:r>
      <w:r>
        <w:rPr>
          <w:sz w:val="26"/>
          <w:szCs w:val="26"/>
        </w:rPr>
        <w:t xml:space="preserve"> (entrada de dados), </w:t>
        <w:tab/>
        <w:tab/>
        <w:tab/>
        <w:tab/>
        <w:t>colocando-o em exibição n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@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linha</w:t>
      </w:r>
      <w:r>
        <w:rPr>
          <w:rFonts w:eastAsia="Symbol" w:cs="Symbol" w:ascii="Symbol" w:hAnsi="Symbol"/>
          <w:sz w:val="22"/>
          <w:szCs w:val="22"/>
        </w:rPr>
        <w:t></w:t>
      </w:r>
      <w:r>
        <w:rPr>
          <w:rFonts w:eastAsia="Courier New" w:cs="Courier New" w:ascii="Courier New" w:hAnsi="Courier New"/>
          <w:sz w:val="22"/>
          <w:szCs w:val="22"/>
        </w:rPr>
        <w:t>coluna</w:t>
      </w:r>
      <w:r>
        <w:rPr>
          <w:rFonts w:eastAsia="Symbol" w:cs="Symbol" w:ascii="Symbol" w:hAnsi="Symbol"/>
          <w:sz w:val="22"/>
          <w:szCs w:val="22"/>
        </w:rPr>
        <w:t></w:t>
      </w:r>
      <w:r>
        <w:rPr>
          <w:rFonts w:eastAsia="Courier New" w:cs="Courier New" w:ascii="Courier New" w:hAnsi="Courier New"/>
          <w:sz w:val="22"/>
          <w:szCs w:val="22"/>
        </w:rPr>
        <w:t xml:space="preserve">SAY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exp</w:t>
      </w:r>
      <w:r>
        <w:rPr>
          <w:rFonts w:eastAsia="Symbol" w:cs="Symbol" w:ascii="Symbol" w:hAnsi="Symbol"/>
          <w:sz w:val="22"/>
          <w:szCs w:val="22"/>
        </w:rPr>
        <w:t></w:t>
      </w:r>
      <w:r>
        <w:rPr>
          <w:rFonts w:eastAsia="Courier New" w:cs="Courier New" w:ascii="Courier New" w:hAnsi="Courier New"/>
          <w:sz w:val="22"/>
          <w:szCs w:val="22"/>
        </w:rPr>
        <w:t>mascara SAY</w:t>
      </w:r>
      <w:r>
        <w:rPr>
          <w:rFonts w:eastAsia="Symbol" w:cs="Symbol" w:ascii="Symbol" w:hAnsi="Symbol"/>
          <w:sz w:val="22"/>
          <w:szCs w:val="22"/>
        </w:rPr>
        <w:t>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ab/>
        <w:tab/>
        <w:tab/>
        <w:tab/>
        <w:t></w:t>
      </w:r>
      <w:r>
        <w:rPr>
          <w:rFonts w:eastAsia="Courier New" w:cs="Courier New" w:ascii="Courier New" w:hAnsi="Courier New"/>
          <w:sz w:val="22"/>
          <w:szCs w:val="22"/>
        </w:rPr>
        <w:t>WHEN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rFonts w:eastAsia="Symbol" w:cs="Symbol" w:ascii="Symbol" w:hAnsi="Symbol"/>
          <w:sz w:val="22"/>
          <w:szCs w:val="22"/>
        </w:rPr>
        <w:t>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[</w:t>
      </w:r>
      <w:r>
        <w:rPr>
          <w:rFonts w:eastAsia="Courier New" w:cs="Courier New" w:ascii="Courier New" w:hAnsi="Courier New"/>
          <w:sz w:val="22"/>
          <w:szCs w:val="22"/>
        </w:rPr>
        <w:t>RANG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inicial</w:t>
      </w:r>
      <w:r>
        <w:rPr>
          <w:rFonts w:eastAsia="Symbol" w:cs="Symbol" w:ascii="Symbol" w:hAnsi="Symbol"/>
          <w:sz w:val="22"/>
          <w:szCs w:val="22"/>
        </w:rPr>
        <w:t></w:t>
      </w:r>
      <w:r>
        <w:rPr>
          <w:rFonts w:eastAsia="Courier New" w:cs="Courier New" w:ascii="Courier New" w:hAnsi="Courier New"/>
          <w:sz w:val="22"/>
          <w:szCs w:val="22"/>
        </w:rPr>
        <w:t>final</w:t>
      </w:r>
      <w:r>
        <w:rPr>
          <w:rFonts w:eastAsia="Symbol" w:cs="Symbol" w:ascii="Symbol" w:hAnsi="Symbol"/>
          <w:sz w:val="22"/>
          <w:szCs w:val="22"/>
        </w:rPr>
        <w:t>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ab/>
        <w:tab/>
        <w:tab/>
        <w:tab/>
        <w:t></w:t>
      </w:r>
      <w:r>
        <w:rPr>
          <w:rFonts w:eastAsia="Courier New" w:cs="Courier New" w:ascii="Courier New" w:hAnsi="Courier New"/>
          <w:sz w:val="22"/>
          <w:szCs w:val="22"/>
        </w:rPr>
        <w:t>VALID</w:t>
      </w:r>
      <w:r>
        <w:rPr>
          <w:rFonts w:eastAsia="Symbol" w:cs="Symbol" w:ascii="Symbol" w:hAnsi="Symbol"/>
          <w:sz w:val="22"/>
          <w:szCs w:val="22"/>
        </w:rPr>
        <w:t>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rFonts w:eastAsia="Symbol" w:cs="Symbol" w:ascii="Symbol" w:hAnsi="Symbol"/>
          <w:sz w:val="22"/>
          <w:szCs w:val="22"/>
        </w:rPr>
        <w:t></w:t>
      </w:r>
    </w:p>
    <w:p>
      <w:pPr>
        <w:pStyle w:val="Normal"/>
        <w:rPr>
          <w:rFonts w:ascii="Symbol" w:hAnsi="Symbol" w:eastAsia="Symbol" w:cs="Symbol"/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>LOCAL VNOM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SPACE(30) , VSALARIO :</w:t>
      </w:r>
      <w:r>
        <w:rPr>
          <w:rFonts w:eastAsia="Symbol" w:cs="Symbol" w:ascii="Symbol" w:hAnsi="Symbol"/>
          <w:sz w:val="22"/>
          <w:szCs w:val="22"/>
        </w:rPr>
        <w:t></w:t>
      </w:r>
      <w:r>
        <w:rPr>
          <w:rFonts w:eastAsia="Courier New" w:cs="Courier New" w:ascii="Courier New" w:hAnsi="Courier New"/>
          <w:sz w:val="22"/>
          <w:szCs w:val="22"/>
        </w:rPr>
        <w:t xml:space="preserve"> 0 </w:t>
        <w:tab/>
        <w:t>/ / define inicia variáve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  <w:br/>
        <w:t>:</w:t>
        <w:br/>
        <w:tab/>
        <w:tab/>
        <w:t>// formata a digitação para maiúscul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 DO FUNCIONÁRIO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dita os números no formato europe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4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LÁRIO MENSAL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SALARIO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E 999,999,999.9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DATA 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DATE( )</w:t>
        <w:tab/>
        <w:t>// cria a variável data contendo o DD/MM/A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contido no sistema operacional neste exempl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é assumida inicialmente a data do sistema pa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que o usuário não necessite preencher o campo,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mas caso a data oferecida pelo programa nã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seja a correta basta que o usuário pression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qualquer tecla, que não sejam as teclas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movimentação, que a data é apagada, podend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assim o usuário escrever a data que desejar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6,10 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say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Admissão..:</w:t>
      </w:r>
      <w:r>
        <w:rPr>
          <w:rFonts w:eastAsia="Arial" w:cs="Arial" w:ascii="Arial" w:hAnsi="Arial"/>
          <w:caps/>
          <w:sz w:val="22"/>
          <w:szCs w:val="22"/>
        </w:rPr>
        <w:t>”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get vadata pic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K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  <w:tab/>
        <w:tab/>
        <w:t>// executa os gets pendent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>Vendereco :</w:t>
      </w:r>
      <w:r>
        <w:rPr>
          <w:rFonts w:eastAsia="Symbol" w:cs="Symbol" w:ascii="Symbol" w:hAnsi="Symbol"/>
          <w:caps/>
          <w:sz w:val="22"/>
          <w:szCs w:val="22"/>
        </w:rPr>
        <w:t></w:t>
      </w:r>
      <w:r>
        <w:rPr>
          <w:rFonts w:eastAsia="Courier New" w:cs="Courier New" w:ascii="Courier New" w:hAnsi="Courier New"/>
          <w:caps/>
          <w:sz w:val="22"/>
          <w:szCs w:val="22"/>
        </w:rPr>
        <w:t>space</w:t>
      </w:r>
      <w:r>
        <w:rPr>
          <w:rFonts w:eastAsia="Courier New" w:cs="Courier New" w:ascii="Courier New" w:hAnsi="Courier New"/>
          <w:sz w:val="22"/>
          <w:szCs w:val="22"/>
        </w:rPr>
        <w:t>(35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// permite a edição do endereço, cujo tamanho é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// de 35 posições, em uma área da tela de apenas 20 posições,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// rolando no sentido horizontal o que não couber no 20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// espaços determinados por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s20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8,10 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say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ENDEREÇO..:</w:t>
      </w:r>
      <w:r>
        <w:rPr>
          <w:rFonts w:eastAsia="Arial" w:cs="Arial" w:ascii="Arial" w:hAnsi="Arial"/>
          <w:caps/>
          <w:sz w:val="22"/>
          <w:szCs w:val="22"/>
        </w:rPr>
        <w:t>”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get vendereco pict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 20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  <w:tab/>
        <w:tab/>
        <w:t>// executa o get pendente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>vcpf :</w:t>
      </w:r>
      <w:r>
        <w:rPr>
          <w:rFonts w:eastAsia="Symbol" w:cs="Symbol" w:ascii="Symbol" w:hAnsi="Symbol"/>
          <w:caps/>
          <w:sz w:val="22"/>
          <w:szCs w:val="22"/>
        </w:rPr>
        <w:t></w:t>
      </w:r>
      <w:r>
        <w:rPr>
          <w:rFonts w:eastAsia="Courier New" w:cs="Courier New" w:ascii="Courier New" w:hAnsi="Courier New"/>
          <w:caps/>
          <w:sz w:val="22"/>
          <w:szCs w:val="22"/>
        </w:rPr>
        <w:t>space</w:t>
      </w:r>
      <w:r>
        <w:rPr>
          <w:rFonts w:eastAsia="Courier New" w:cs="Courier New" w:ascii="Courier New" w:hAnsi="Courier New"/>
          <w:sz w:val="22"/>
          <w:szCs w:val="22"/>
        </w:rPr>
        <w:t>(14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5 </w:t>
      </w:r>
      <w:r>
        <w:rPr>
          <w:rFonts w:eastAsia="Courier New" w:cs="Courier New" w:ascii="Courier New" w:hAnsi="Courier New"/>
          <w:caps/>
          <w:sz w:val="22"/>
          <w:szCs w:val="22"/>
        </w:rPr>
        <w:t>sa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.P.F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caps/>
          <w:sz w:val="22"/>
          <w:szCs w:val="22"/>
        </w:rPr>
        <w:t>get vcpf pict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999.999.999-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aps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aps/>
          <w:sz w:val="22"/>
          <w:szCs w:val="22"/>
        </w:rPr>
        <w:t>Vnome :</w:t>
      </w:r>
      <w:r>
        <w:rPr>
          <w:rFonts w:eastAsia="Symbol" w:cs="Symbol" w:ascii="Symbol" w:hAnsi="Symbol"/>
          <w:caps/>
          <w:sz w:val="22"/>
          <w:szCs w:val="22"/>
        </w:rPr>
        <w:t></w:t>
      </w:r>
      <w:r>
        <w:rPr>
          <w:caps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caps/>
          <w:sz w:val="22"/>
          <w:szCs w:val="22"/>
        </w:rPr>
        <w:t>space</w:t>
      </w:r>
      <w:r>
        <w:rPr>
          <w:rFonts w:eastAsia="Courier New" w:cs="Courier New" w:ascii="Courier New" w:hAnsi="Courier New"/>
          <w:sz w:val="22"/>
          <w:szCs w:val="22"/>
        </w:rPr>
        <w:t>(15)</w:t>
        <w:tab/>
        <w:tab/>
        <w:t xml:space="preserve">// equivalente à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aps/>
          <w:sz w:val="22"/>
          <w:szCs w:val="22"/>
        </w:rPr>
        <w:t xml:space="preserve">@ 11,15 say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Nome.....:</w:t>
      </w:r>
      <w:r>
        <w:rPr>
          <w:rFonts w:eastAsia="Arial" w:cs="Arial" w:ascii="Arial" w:hAnsi="Arial"/>
          <w:caps/>
          <w:sz w:val="22"/>
          <w:szCs w:val="22"/>
        </w:rPr>
        <w:t>”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get vnome pict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!!!!!!!!!!!!!!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>vcodigo</w:t>
      </w:r>
      <w:r>
        <w:rPr>
          <w:rFonts w:eastAsia="Courier New" w:cs="Courier New" w:ascii="Courier New" w:hAnsi="Courier New"/>
          <w:sz w:val="22"/>
          <w:szCs w:val="22"/>
        </w:rPr>
        <w:t xml:space="preserve">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os pontos serão editados, porem não serão gravados n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variável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2,15 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say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CÓDIGO....:</w:t>
      </w:r>
      <w:r>
        <w:rPr>
          <w:rFonts w:eastAsia="Arial" w:cs="Arial" w:ascii="Arial" w:hAnsi="Arial"/>
          <w:caps/>
          <w:sz w:val="22"/>
          <w:szCs w:val="22"/>
        </w:rPr>
        <w:t>”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get vcodigo pict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R 99.999.99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caps/>
          <w:sz w:val="22"/>
          <w:szCs w:val="22"/>
        </w:rPr>
      </w:pPr>
      <w:r>
        <w:rPr>
          <w:rFonts w:eastAsia="Courier New" w:cs="Courier New" w:ascii="Courier New" w:hAnsi="Courier New"/>
          <w:caps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>valorI :</w:t>
      </w:r>
      <w:r>
        <w:rPr>
          <w:rFonts w:eastAsia="Symbol" w:cs="Symbol" w:ascii="Symbol" w:hAnsi="Symbol"/>
          <w:caps/>
          <w:sz w:val="22"/>
          <w:szCs w:val="22"/>
        </w:rPr>
        <w:t></w:t>
      </w:r>
      <w:r>
        <w:rPr>
          <w:rFonts w:eastAsia="Courier New" w:cs="Courier New" w:ascii="Courier New" w:hAnsi="Courier New"/>
          <w:caps/>
          <w:sz w:val="22"/>
          <w:szCs w:val="22"/>
        </w:rPr>
        <w:t>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será aceito na digitação um valor que esteja compreendi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ntre 0 e 1000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 xml:space="preserve">@ 15,15 say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Valor....:</w:t>
      </w:r>
      <w:r>
        <w:rPr>
          <w:rFonts w:eastAsia="Arial" w:cs="Arial" w:ascii="Arial" w:hAnsi="Arial"/>
          <w:caps/>
          <w:sz w:val="22"/>
          <w:szCs w:val="22"/>
        </w:rPr>
        <w:t>”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get valorI pict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9999</w:t>
      </w:r>
      <w:r>
        <w:rPr>
          <w:rFonts w:eastAsia="Arial" w:cs="Arial" w:ascii="Arial" w:hAnsi="Arial"/>
          <w:caps/>
          <w:sz w:val="22"/>
          <w:szCs w:val="22"/>
        </w:rPr>
        <w:t>”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range (0,1000) </w:t>
      </w:r>
    </w:p>
    <w:p>
      <w:pPr>
        <w:pStyle w:val="Normal"/>
        <w:jc w:val="both"/>
        <w:rPr>
          <w:rFonts w:ascii="Courier New" w:hAnsi="Courier New" w:eastAsia="Courier New" w:cs="Courier New"/>
          <w:caps/>
          <w:sz w:val="22"/>
          <w:szCs w:val="22"/>
        </w:rPr>
      </w:pPr>
      <w:r>
        <w:rPr>
          <w:rFonts w:eastAsia="Courier New" w:cs="Courier New" w:ascii="Courier New" w:hAnsi="Courier New"/>
          <w:caps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>ValorII :</w:t>
      </w:r>
      <w:r>
        <w:rPr>
          <w:rFonts w:eastAsia="Symbol" w:cs="Symbol" w:ascii="Symbol" w:hAnsi="Symbol"/>
          <w:caps/>
          <w:sz w:val="22"/>
          <w:szCs w:val="22"/>
        </w:rPr>
        <w:t></w:t>
      </w:r>
      <w:r>
        <w:rPr>
          <w:rFonts w:eastAsia="Courier New" w:cs="Courier New" w:ascii="Courier New" w:hAnsi="Courier New"/>
          <w:caps/>
          <w:sz w:val="22"/>
          <w:szCs w:val="22"/>
        </w:rPr>
        <w:t>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aceita apenas valores positiv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 xml:space="preserve">@ 16,50 say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Valor....:</w:t>
      </w:r>
      <w:r>
        <w:rPr>
          <w:rFonts w:eastAsia="Arial" w:cs="Arial" w:ascii="Arial" w:hAnsi="Arial"/>
          <w:caps/>
          <w:sz w:val="22"/>
          <w:szCs w:val="22"/>
        </w:rPr>
        <w:t>”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get valorII valid (valorII </w:t>
      </w:r>
      <w:r>
        <w:rPr>
          <w:rFonts w:eastAsia="Symbol" w:cs="Symbol" w:ascii="Symbol" w:hAnsi="Symbol"/>
          <w:caps/>
          <w:sz w:val="22"/>
          <w:szCs w:val="22"/>
        </w:rPr>
        <w:t></w:t>
      </w:r>
      <w:r>
        <w:rPr>
          <w:rFonts w:eastAsia="Courier New" w:cs="Courier New" w:ascii="Courier New" w:hAnsi="Courier New"/>
          <w:caps/>
          <w:sz w:val="22"/>
          <w:szCs w:val="22"/>
        </w:rPr>
        <w:t xml:space="preserve"> 0)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rFonts w:eastAsia="Courier New" w:cs="Courier New" w:ascii="Courier New" w:hAnsi="Courier New"/>
          <w:caps/>
          <w:sz w:val="22"/>
          <w:szCs w:val="22"/>
        </w:rPr>
        <w:t>Read</w:t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@. . . PROMP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Montar um menu de opções selecionáveis n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@   </w:t>
      </w:r>
      <w:r>
        <w:rPr>
          <w:rFonts w:eastAsia="Symbol" w:cs="Symbol" w:ascii="Symbol" w:hAnsi="Symbol"/>
          <w:sz w:val="26"/>
          <w:szCs w:val="26"/>
        </w:rPr>
        <w:t></w:t>
      </w:r>
      <w:r>
        <w:rPr>
          <w:sz w:val="26"/>
          <w:szCs w:val="26"/>
        </w:rPr>
        <w:t xml:space="preserve">linha 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</w:t>
      </w:r>
      <w:r>
        <w:rPr>
          <w:sz w:val="26"/>
          <w:szCs w:val="26"/>
        </w:rPr>
        <w:t xml:space="preserve">coluna 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rFonts w:eastAsia="Arial" w:cs="Arial" w:ascii="Arial" w:hAnsi="Arial"/>
          <w:sz w:val="26"/>
          <w:szCs w:val="26"/>
        </w:rPr>
        <w:t>”</w:t>
      </w:r>
      <w:r>
        <w:rPr>
          <w:rFonts w:eastAsia="Symbol" w:cs="Symbol" w:ascii="Symbol" w:hAnsi="Symbol"/>
          <w:sz w:val="26"/>
          <w:szCs w:val="26"/>
        </w:rPr>
        <w:t></w:t>
      </w:r>
      <w:r>
        <w:rPr>
          <w:sz w:val="26"/>
          <w:szCs w:val="26"/>
        </w:rPr>
        <w:t xml:space="preserve">opção 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rFonts w:eastAsia="Arial" w:cs="Arial" w:ascii="Arial" w:hAnsi="Arial"/>
          <w:sz w:val="26"/>
          <w:szCs w:val="26"/>
        </w:rPr>
        <w:t>”</w:t>
      </w:r>
      <w:r>
        <w:rPr>
          <w:sz w:val="26"/>
          <w:szCs w:val="26"/>
        </w:rPr>
        <w:t xml:space="preserve">        [   </w:t>
      </w:r>
      <w:r>
        <w:rPr>
          <w:sz w:val="24"/>
          <w:szCs w:val="24"/>
        </w:rPr>
        <w:t xml:space="preserve">MESSAGE </w:t>
      </w:r>
      <w:r>
        <w:rPr>
          <w:sz w:val="26"/>
          <w:szCs w:val="26"/>
        </w:rPr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mensagem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OPC :</w:t>
      </w:r>
      <w:r>
        <w:rPr>
          <w:rFonts w:eastAsia="Symbol" w:cs="Symbol" w:ascii="Symbol" w:hAnsi="Symbol"/>
          <w:sz w:val="22"/>
          <w:szCs w:val="22"/>
        </w:rPr>
        <w:t>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WRAP ON</w:t>
        <w:tab/>
        <w:t>// habilita a rolagem da barra entre os extrem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do menu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MESSAGE TO 23 CENTER</w:t>
        <w:tab/>
        <w:t xml:space="preserve">// determina a saída de mensagens d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linha 23 d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ab/>
        <w:t>// LIMP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 variáveis para facilitar as coordenadas do menu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:</w:t>
      </w:r>
      <w:r>
        <w:rPr>
          <w:rFonts w:eastAsia="Symbol" w:cs="Symbol" w:ascii="Symbol" w:hAnsi="Symbol"/>
          <w:sz w:val="22"/>
          <w:szCs w:val="22"/>
        </w:rPr>
        <w:t>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:</w:t>
      </w:r>
      <w:r>
        <w:rPr>
          <w:rFonts w:eastAsia="Symbol" w:cs="Symbol" w:ascii="Symbol" w:hAnsi="Symbol"/>
          <w:sz w:val="22"/>
          <w:szCs w:val="22"/>
        </w:rPr>
        <w:t>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montar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1,01 TO 24,79 DOUB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2,02 TO 04,78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3,01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LT CONTROL INFORMÁTICA LTDA.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3,60 SAY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3,70 SAY TIM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detalha o menu de barr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,C</w:t>
        <w:tab/>
        <w:tab/>
        <w:t xml:space="preserve">PROMPT 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INCLUS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NCLUSÃO DE DADO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@ L+1,C</w:t>
        <w:tab/>
        <w:t xml:space="preserve">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LTERAÇ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LTERAÇÃO DE DADO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2,C</w:t>
        <w:tab/>
        <w:t xml:space="preserve">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ONSULT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ONSULTA DE DADO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3,C</w:t>
        <w:tab/>
        <w:t xml:space="preserve">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XCLUS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XCLUSÃO DE DADO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L+4,C </w:t>
        <w:tab/>
        <w:t xml:space="preserve">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LATÓRIO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LATÓRIOS DO SISTEM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5,C</w:t>
        <w:tab/>
        <w:t xml:space="preserve">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UTILITÁRIO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UTILITÁRIOS DO SISTEM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L+6,C </w:t>
        <w:tab/>
        <w:t xml:space="preserve">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 I M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TORNO AO DO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xecuta o menu e controla a bar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NU OPC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CASE</w:t>
        <w:tab/>
        <w:t>// faca os cas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ASE OP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ASE OP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ASE OP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ASE OP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ASE OP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ASE OP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ASE OP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CANCEL</w:t>
        <w:tab/>
        <w:tab/>
        <w:t>// cancela a execução do progra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KEY(0)</w:t>
        <w:tab/>
        <w:tab/>
        <w:tab/>
        <w:t>// aguarda QQ tecl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DO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@. . .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Desenha um quadro (moldura)  a   partir  de  coordenadas </w:t>
        <w:tab/>
        <w:tab/>
        <w:tab/>
        <w:tab/>
        <w:t>específicas d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@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haI</w:t>
      </w:r>
      <w:r>
        <w:rPr>
          <w:rFonts w:eastAsia="Symbol" w:cs="Symbol" w:ascii="Symbol" w:hAnsi="Symbol"/>
          <w:sz w:val="26"/>
          <w:szCs w:val="26"/>
        </w:rPr>
        <w:t>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 xml:space="preserve">colunaI </w:t>
      </w:r>
      <w:r>
        <w:rPr>
          <w:rFonts w:eastAsia="Symbol" w:cs="Symbol" w:ascii="Symbol" w:hAnsi="Symbol"/>
          <w:sz w:val="26"/>
          <w:szCs w:val="26"/>
        </w:rPr>
        <w:t>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haF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lunaF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  <w:tab/>
        <w:tab/>
        <w:tab/>
        <w:tab/>
      </w:r>
      <w:r>
        <w:rPr>
          <w:sz w:val="24"/>
          <w:szCs w:val="24"/>
        </w:rPr>
        <w:t>[DOUBLE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B+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CLEAR TO 20,2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TO 20,20 DOUBLE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ACCEP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b/>
          <w:bCs/>
          <w:sz w:val="26"/>
          <w:szCs w:val="26"/>
        </w:rPr>
        <w:t xml:space="preserve"> </w:t>
        <w:tab/>
      </w:r>
      <w:r>
        <w:rPr>
          <w:sz w:val="26"/>
          <w:szCs w:val="26"/>
        </w:rPr>
        <w:t xml:space="preserve">Cria uma entrada de dados  via   teclado  e  armazenar   o </w:t>
        <w:tab/>
        <w:tab/>
        <w:tab/>
        <w:tab/>
        <w:t>conteúdo digitado em uma variável (tipo caracteres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CCEPT</w:t>
      </w:r>
      <w:r>
        <w:rPr>
          <w:sz w:val="26"/>
          <w:szCs w:val="26"/>
        </w:rPr>
        <w:t xml:space="preserve"> [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mensagem de saíd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]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r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al Vnom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>// limpa a te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ACCE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TO VNOM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 QUE VOCÊ DIGITOU FOI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VNOM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APPEND BLAN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(inserir) um registro em branco no   banco de dados </w:t>
        <w:tab/>
        <w:tab/>
        <w:tab/>
        <w:tab/>
        <w:t>aberto na área corrente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PPEND BLANK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al Codvar, OP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NOME DO PROGRAMA: CADMULT1.PR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AUTOR 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FUNÇÃO: ESTE MODULO ANEXA DADOS NO ARQUIVO PAGAMEN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X,NOME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lay ou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ET COLOR TO W+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ET COLOR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1,01 TO 24,79 DOUB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2,02 TO 04,78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 03,03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ÍRIOS INFORMÁTIC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3,60 SAY 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3,70 SAY TIM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r variávei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DVAR</w:t>
        <w:tab/>
        <w:t>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ORVAR</w:t>
        <w:tab/>
        <w:t>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LARIOVAR</w:t>
        <w:tab/>
        <w:t>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MEVAR</w:t>
        <w:tab/>
        <w:t>= SPACE(35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RGOVAR</w:t>
        <w:tab/>
        <w:t>= SPACE(15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IVOVAR</w:t>
        <w:tab/>
        <w:t>= (.T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ATAVAR</w:t>
        <w:tab/>
        <w:t>= CTOD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 /  /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ntrada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6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* CADASTRAMENTO DE FUNCIONÁRIOS **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8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CÓDIGO...........:” GET CODVAR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999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IF CODVAR = 0 </w:t>
        <w:tab/>
        <w:t>// verifica se o usuário não digitou o códig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OP:</w:t>
      </w:r>
      <w:r>
        <w:rPr>
          <w:rFonts w:eastAsia="Symbol" w:cs="Symbol" w:ascii="Symbol" w:hAnsi="Symbol"/>
          <w:sz w:val="22"/>
          <w:szCs w:val="22"/>
        </w:rPr>
        <w:t>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// cria a variável </w:t>
        <w:tab/>
        <w:t>O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@ 21,1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I DESTE MODULO.(S/N)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OP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IF OP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verifica a resposta do usu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RETURN</w:t>
        <w:tab/>
        <w:t>// retorn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P </w:t>
        <w:tab/>
        <w:tab/>
        <w:tab/>
        <w:t>// sobe a execução para linha do DO WHI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  <w:tab/>
        <w:tab/>
        <w:tab/>
        <w:tab/>
        <w:t>// fim do 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K CODVAR</w:t>
        <w:tab/>
        <w:tab/>
        <w:t>// pesquisa no índice o conteúdo da variá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OF( )</w:t>
        <w:tab/>
        <w:tab/>
        <w:t>// se não exis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ND BLANK</w:t>
        <w:tab/>
        <w:t xml:space="preserve">// tenta criar um registro em branco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entra com o restante dos dados do funcioná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NOME FUNCIONÁRIO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</w:rPr>
        <w:t xml:space="preserve"> GET NOMEVAR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SETOR TRABALHO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</w:rPr>
        <w:t xml:space="preserve"> GET SETORVAR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@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4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CARGO FUNCIONAL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</w:rPr>
        <w:t xml:space="preserve"> GET CARGOVAR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6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SALÁRIO...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</w:rPr>
        <w:t xml:space="preserve"> GET SALARIOVAR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9999999.9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@ 18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FUNCIONÁRIO ATIVO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</w:rPr>
        <w:t xml:space="preserve"> GET ATIVOV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@ 2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DATA ADMISSÃO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</w:rPr>
        <w:t xml:space="preserve"> GET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grava os dados no registro em branc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OD WITH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NOME WITH NOME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SETOR WITH SETOR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ARGO WITH CARG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 REPLACE ATIVO WITH ATIVOVAR</w:t>
        <w:tab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REPLACE DTADM WITH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REPLACE SALÁRIO WITH SALARI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@ 21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** CADASTRO **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>WAIT</w:t>
      </w:r>
      <w:r>
        <w:rPr>
          <w:rFonts w:eastAsia="Arial" w:cs="Arial" w:ascii="Arial" w:hAnsi="Arial"/>
        </w:rPr>
        <w:t xml:space="preserve">  “   “  </w:t>
      </w:r>
      <w:r>
        <w:rPr>
          <w:rFonts w:eastAsia="Courier New" w:cs="Courier New" w:ascii="Courier New" w:hAnsi="Courier New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IT</w:t>
        <w:tab/>
        <w:tab/>
        <w:t>// atualiza fisicamente o regist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E</w:t>
        <w:tab/>
        <w:tab/>
        <w:t>// se n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@ 21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** REGISTRO JÁ CADASTRADO **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WAIT  </w:t>
      </w:r>
      <w:r>
        <w:rPr>
          <w:rFonts w:eastAsia="Arial" w:cs="Arial" w:ascii="Arial" w:hAnsi="Arial"/>
        </w:rPr>
        <w:t>“   “</w:t>
        <w:tab/>
      </w:r>
      <w:r>
        <w:rPr>
          <w:rFonts w:eastAsia="Courier New" w:cs="Courier New" w:ascii="Courier New" w:hAnsi="Courier New"/>
        </w:rPr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ENDD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APPEND FRO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nexa  registro  de  um  arquivo    especificado    para   o </w:t>
        <w:tab/>
        <w:tab/>
        <w:tab/>
        <w:tab/>
        <w:t xml:space="preserve">arquivo que se  encontra   aberto   na   área   corrente   de </w:t>
        <w:tab/>
        <w:tab/>
        <w:tab/>
        <w:tab/>
        <w:t>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>APPEND FROM</w:t>
      </w:r>
      <w:r>
        <w:rPr>
          <w:rFonts w:eastAsia="Courier New" w:cs="Courier New" w:ascii="Courier New" w:hAnsi="Courier New"/>
          <w:sz w:val="22"/>
          <w:szCs w:val="22"/>
        </w:rPr>
        <w:t xml:space="preserve">  [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escopo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rFonts w:eastAsia="Courier New" w:cs="Courier New" w:ascii="Courier New" w:hAnsi="Courier New"/>
          <w:sz w:val="22"/>
          <w:szCs w:val="22"/>
        </w:rPr>
        <w:t xml:space="preserve">] [ </w:t>
      </w:r>
      <w:r>
        <w:rPr>
          <w:rFonts w:eastAsia="Courier New" w:cs="Courier New" w:ascii="Courier New" w:hAnsi="Courier New"/>
          <w:sz w:val="26"/>
          <w:szCs w:val="26"/>
        </w:rPr>
        <w:t>FIELDS</w:t>
      </w:r>
      <w:r>
        <w:rPr>
          <w:rFonts w:eastAsia="Courier New" w:cs="Courier New" w:ascii="Courier New" w:hAnsi="Courier New"/>
          <w:sz w:val="22"/>
          <w:szCs w:val="22"/>
        </w:rPr>
        <w:t xml:space="preserve"> &lt;campos&gt;] </w:t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FROM</w:t>
      </w:r>
      <w:r>
        <w:rPr>
          <w:rFonts w:eastAsia="Courier New" w:cs="Courier New" w:ascii="Courier New" w:hAnsi="Courier New"/>
          <w:sz w:val="22"/>
          <w:szCs w:val="22"/>
        </w:rPr>
        <w:t xml:space="preserve"> &lt;arquivo&gt;]</w:t>
      </w:r>
    </w:p>
    <w:p>
      <w:pPr>
        <w:pStyle w:val="Normal"/>
        <w:jc w:val="both"/>
        <w:rPr>
          <w:rFonts w:ascii="Courier New" w:hAnsi="Courier New" w:eastAsia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[FOR</w:t>
      </w:r>
      <w:r>
        <w:rPr>
          <w:rFonts w:eastAsia="Courier New" w:cs="Courier New" w:ascii="Courier New" w:hAnsi="Courier New"/>
          <w:sz w:val="22"/>
          <w:szCs w:val="22"/>
        </w:rPr>
        <w:t xml:space="preserve"> &lt;condição&gt;] [</w:t>
      </w:r>
      <w:r>
        <w:rPr>
          <w:rFonts w:eastAsia="Courier New" w:cs="Courier New" w:ascii="Courier New" w:hAnsi="Courier New"/>
          <w:sz w:val="26"/>
          <w:szCs w:val="26"/>
        </w:rPr>
        <w:t>WHILE</w:t>
      </w:r>
      <w:r>
        <w:rPr>
          <w:rFonts w:eastAsia="Courier New" w:cs="Courier New" w:ascii="Courier New" w:hAnsi="Courier New"/>
          <w:sz w:val="22"/>
          <w:szCs w:val="22"/>
        </w:rPr>
        <w:t xml:space="preserve"> &lt;condição&gt;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SDF/DELIMITED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jc w:val="both"/>
        <w:rPr>
          <w:rFonts w:ascii="Courier New" w:hAnsi="Courier New" w:eastAsia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WHITH BLANK</w:t>
      </w:r>
      <w:r>
        <w:rPr>
          <w:rFonts w:eastAsia="Courier New" w:cs="Courier New" w:ascii="Courier New" w:hAnsi="Courier New"/>
          <w:sz w:val="22"/>
          <w:szCs w:val="22"/>
        </w:rPr>
        <w:t xml:space="preserve"> / &lt;delimitador&gt;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PPEND FROM COPIAF FOR .NOT. DELETED( )</w:t>
        <w:tab/>
        <w:t xml:space="preserve">// copia apenas os </w:t>
        <w:tab/>
        <w:tab/>
        <w:tab/>
        <w:tab/>
        <w:tab/>
        <w:tab/>
        <w:tab/>
        <w:tab/>
        <w:t>//registros não marcado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eastAsia="Courier New" w:cs="Courier New" w:ascii="Courier New" w:hAnsi="Courier New"/>
          <w:sz w:val="22"/>
          <w:szCs w:val="22"/>
        </w:rPr>
        <w:t>termino da copi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AVERAG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alcular a média aritmética de  campos  ou expressões de </w:t>
        <w:tab/>
        <w:tab/>
        <w:tab/>
        <w:tab/>
        <w:t>arquivos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VERAG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ampo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r’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escop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sz w:val="24"/>
          <w:szCs w:val="24"/>
        </w:rPr>
        <w:t>FOR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 [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  <w:tab/>
        <w:tab/>
        <w:tab/>
        <w:t>// abre o arquivo de dad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VERAGE SALÁRIO, COMISSÃO TO vcom</w:t>
        <w:tab/>
        <w:t xml:space="preserve">// calcula e armazena nas </w:t>
        <w:tab/>
        <w:tab/>
        <w:tab/>
        <w:tab/>
        <w:tab/>
        <w:tab/>
        <w:tab/>
        <w:tab/>
        <w:t>// variávei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media salarial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+str(vsal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media das comissões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+str(vcom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  <w:tab/>
        <w:t xml:space="preserve">// calcula a medi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 xml:space="preserve">// salarial, armazenando 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resultado na variável VSAL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porém somente dos funcionár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sz w:val="22"/>
          <w:szCs w:val="22"/>
        </w:rPr>
        <w:t>// que trabalhem no setor 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BEGIN SEQUENC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fine uma seqüência de comandos para uma BREAK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BEGIN SEQUENCE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. . .</w:t>
      </w:r>
      <w:r>
        <w:rPr>
          <w:sz w:val="24"/>
          <w:szCs w:val="24"/>
        </w:rPr>
        <w:t xml:space="preserve"> COMANDOS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 [ </w:t>
      </w:r>
      <w:r>
        <w:rPr>
          <w:sz w:val="24"/>
          <w:szCs w:val="24"/>
        </w:rPr>
        <w:t>BREAK</w:t>
      </w:r>
      <w:r>
        <w:rPr>
          <w:sz w:val="22"/>
          <w:szCs w:val="22"/>
        </w:rPr>
        <w:t xml:space="preserve"> [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4"/>
          <w:szCs w:val="24"/>
        </w:rPr>
        <w:t>expressão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2"/>
          <w:szCs w:val="22"/>
        </w:rPr>
        <w:t>] ]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. . .</w:t>
      </w:r>
      <w:r>
        <w:rPr>
          <w:sz w:val="24"/>
          <w:szCs w:val="24"/>
        </w:rPr>
        <w:t xml:space="preserve"> COMANDOS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</w:t>
      </w:r>
      <w:r>
        <w:rPr>
          <w:sz w:val="22"/>
          <w:szCs w:val="22"/>
        </w:rPr>
        <w:t xml:space="preserve">[ </w:t>
      </w:r>
      <w:r>
        <w:rPr>
          <w:sz w:val="24"/>
          <w:szCs w:val="24"/>
        </w:rPr>
        <w:t xml:space="preserve">RECOUVER [ USING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variável</w:t>
      </w:r>
      <w:r>
        <w:rPr>
          <w:rFonts w:eastAsia="Symbol" w:cs="Symbol" w:ascii="Symbol" w:hAnsi="Symbol"/>
          <w:sz w:val="24"/>
          <w:szCs w:val="24"/>
        </w:rPr>
        <w:t></w:t>
      </w:r>
      <w:r>
        <w:rPr>
          <w:sz w:val="22"/>
          <w:szCs w:val="22"/>
        </w:rPr>
        <w:t>] ]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. . .</w:t>
      </w:r>
      <w:r>
        <w:rPr>
          <w:sz w:val="24"/>
          <w:szCs w:val="24"/>
        </w:rPr>
        <w:t xml:space="preserve"> COMANDOS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>END [ SEQUENCE 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al Contador, Intervalo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TADOR :</w:t>
      </w:r>
      <w:r>
        <w:rPr>
          <w:rFonts w:eastAsia="Symbol" w:cs="Symbol" w:ascii="Symbol" w:hAnsi="Symbol"/>
          <w:sz w:val="22"/>
          <w:szCs w:val="22"/>
        </w:rPr>
        <w:t>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NTERVALO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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WHILE CONTADOR &lt; 5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BEGIN SEQUEN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CONTADOR++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   IF CONTADOR &gt; INTERVAL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BREAK CONTAD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   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RECOUVER USING CONTADOR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LOCO DEFINIDO, CONTADOR =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+STR (CONTADOR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INTERVALO+ =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 SEQUEN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I FORA DO BEGIN SEQUENC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D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OOP TERMIN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A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 xml:space="preserve">Executa uma rotina construída  em  outra  linguagem   de </w:t>
        <w:tab/>
        <w:tab/>
        <w:tab/>
        <w:tab/>
        <w:t>programaç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CALL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rotin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WITH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parâmetros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sz w:val="22"/>
          <w:szCs w:val="22"/>
        </w:rPr>
        <w:tab/>
      </w:r>
      <w:r>
        <w:rPr>
          <w:b/>
          <w:bCs/>
          <w:sz w:val="30"/>
          <w:szCs w:val="30"/>
        </w:rPr>
        <w:t>CANCEL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Propósito</w:t>
      </w:r>
      <w:r>
        <w:rPr>
          <w:sz w:val="26"/>
          <w:szCs w:val="26"/>
        </w:rPr>
        <w:t>:</w:t>
        <w:tab/>
        <w:t xml:space="preserve">Interromper a execução do   programa   que   está   sendo </w:t>
        <w:tab/>
        <w:tab/>
        <w:tab/>
        <w:tab/>
        <w:t>execut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ANC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A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Fecha  todos  os  arquivos  abertos  e  libera da   memória </w:t>
        <w:tab/>
        <w:tab/>
        <w:tab/>
        <w:tab/>
        <w:t>todas as variáveis (Públicas e Privadas)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AL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GETS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bera todos os Gets pend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GET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MEMOR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bera   todas   as   variáveis   Públicas   e   Privadas    da </w:t>
        <w:tab/>
        <w:tab/>
        <w:tab/>
        <w:tab/>
        <w:t>memóri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MEMOR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SCREEN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mpa a tela sem liberar os Get’s pendent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SCREE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TYPEAHEA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Libera todas as pendências de teclagens do  Buffer   (fila) </w:t>
        <w:tab/>
        <w:tab/>
        <w:tab/>
        <w:tab/>
        <w:t>do tecl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CLEAR TYPEAHEAD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/* Neste exemplo antes de folhear o banco de dados com a função BROWSE( ) é garantido que não existirá nenhuma pendência de teclas do buffer do teclado, pois o mesmo será limpo através de CLEAR TYPEAHEAD.*/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BROWSE (5, 5, 23, 75) </w:t>
        <w:tab/>
        <w:t>// folheia os registros do B.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OSE</w:t>
        <w:br/>
      </w: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echar arquivos, de qualquer  tipo,   que   se    encontrem </w:t>
        <w:tab/>
        <w:tab/>
        <w:tab/>
        <w:tab/>
        <w:t>devidamente abert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OS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área</w:t>
      </w:r>
      <w:r>
        <w:rPr>
          <w:rFonts w:eastAsia="Symbol" w:cs="Symbol" w:ascii="Symbol" w:hAnsi="Symbol"/>
          <w:sz w:val="26"/>
          <w:szCs w:val="26"/>
        </w:rPr>
        <w:t></w:t>
      </w:r>
      <w:r>
        <w:rPr>
          <w:sz w:val="26"/>
          <w:szCs w:val="26"/>
        </w:rPr>
        <w:t xml:space="preserve"> tipo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OSE ALL</w:t>
        <w:tab/>
        <w:tab/>
        <w:t>// fecha todos os arquivos, de qualquer tip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abertos em todas as áreas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LOSE folha INDEXES</w:t>
        <w:tab/>
        <w:tab/>
        <w:t xml:space="preserve">// fecha todos os arquivos de índices </w:t>
        <w:tab/>
        <w:tab/>
        <w:tab/>
        <w:tab/>
        <w:tab/>
        <w:t xml:space="preserve">// que estiverem abertos na área </w:t>
        <w:tab/>
        <w:tab/>
        <w:tab/>
        <w:tab/>
        <w:tab/>
        <w:tab/>
        <w:t>//(ALIÁS) FOLHA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OMMI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 a gravação em discos de todos   os   Buffers   dos </w:t>
        <w:tab/>
        <w:tab/>
        <w:tab/>
        <w:tab/>
        <w:tab/>
        <w:t>arquivos abert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MMIT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ME DO PROGRAMA: CADMONO1.PR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UTOR : GORKI STARL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NÇÃO: ESTE MODULO ANEXA DADOS NO ARQUIVO PAGAMENT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DATE TO BRIT</w:t>
        <w:tab/>
        <w:tab/>
        <w:t>// põe as datas no formato DD/MM/A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abre o arquivo e o inci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 INDEX CODX,NOMEX</w:t>
        <w:tab/>
        <w:t>// abre o arquivo de dados e o de índic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T COLOR TO</w:t>
        <w:tab/>
        <w:tab/>
        <w:t>//põe cor padr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lay ou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1,01 TO 24,79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2,02 TO 04,78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03,03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LT CONTROL INF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3,60 SAY DATE(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3,70 SAY TIME(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CRIAR VARIÁVE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VAR 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SETORVAR :</w:t>
      </w:r>
      <w:r>
        <w:rPr>
          <w:rFonts w:eastAsia="Symbol" w:cs="Symbol" w:ascii="Symbol" w:hAnsi="Symbol"/>
        </w:rPr>
        <w:t></w:t>
      </w:r>
      <w:r>
        <w:rPr>
          <w:rFonts w:eastAsia="Courier New" w:cs="Courier New" w:ascii="Courier New" w:hAnsi="Courier New"/>
        </w:rPr>
        <w:t>SALARIOVAR :</w:t>
      </w:r>
      <w:r>
        <w:rPr>
          <w:rFonts w:eastAsia="Symbol" w:cs="Symbol" w:ascii="Symbol" w:hAnsi="Symbol"/>
        </w:rPr>
        <w:t>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NOME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SPACE(3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CARGO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SPACE(1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ATIVO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(.T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DATA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CTOD (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 xml:space="preserve">  /  / 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entrada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06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** CADASTRAMENTO DE FUNCIONÁRIOS **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08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CÓDIGO.........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CODVAR PICTURE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9999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CODVAR = 0 </w:t>
        <w:tab/>
        <w:t>// verifica se o usuário não digitou o códig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>OP 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 xml:space="preserve">// cria variável </w:t>
        <w:tab/>
        <w:t>OP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// pergunta se o usuário deseja sair do programa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@ 21,15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AI DESTE MODULO.(S/N)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OP PICT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ab/>
        <w:t xml:space="preserve">IF OP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ab/>
        <w:t>// verifica a resposta do usuá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TURN</w:t>
        <w:tab/>
        <w:t>// retorn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P </w:t>
        <w:tab/>
        <w:tab/>
        <w:tab/>
        <w:t>// sobe a execução para linha do DO WHI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  <w:tab/>
        <w:tab/>
        <w:tab/>
        <w:tab/>
        <w:t>// fim do 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K CODVAR</w:t>
        <w:tab/>
        <w:tab/>
        <w:t>// pesquisa no índice o conteúdo da variá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variável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OF( )</w:t>
        <w:tab/>
        <w:tab/>
        <w:t>// se NÃO EXIS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// entra com o restante dos dados do FUNCIONÁ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0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NOME FUNCIONÁRIO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NOMEVAR PICTURE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@!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2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ETOR TRABALHO..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SETORVAR PICT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@9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4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CARGO FUNCIONAL.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CARGOVAR PICT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@!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@ 16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ALÁRIO.........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SALARIOVAR PICT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9999999.99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@ 18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FUNCIONÁRIO ATIVO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ATIVOV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@ 20,1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DATA ADMISSÃO...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PPEND BLANK</w:t>
        <w:tab/>
        <w:t xml:space="preserve">// criar um registro em branco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grava os dados no registro em branc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OD WITH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NOME WITH NOME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SETOR WITH SETOR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ARGO WITH CARG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ATIVO WITH ATIVOVAR</w:t>
        <w:tab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DTADM WITH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SALÁRIO WITH SALARI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MIT</w:t>
        <w:tab/>
        <w:t>// salva todo o conteúdo do buffers de arquivos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armazenando-o em disco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@ 21,2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** CADASTRO **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INKEY(0) </w:t>
      </w:r>
      <w:r>
        <w:rPr>
          <w:rFonts w:eastAsia="Arial" w:cs="Arial" w:ascii="Arial" w:hAnsi="Arial"/>
        </w:rPr>
        <w:t xml:space="preserve">  </w:t>
      </w:r>
      <w:r>
        <w:rPr>
          <w:rFonts w:eastAsia="Courier New" w:cs="Courier New" w:ascii="Courier New" w:hAnsi="Courier New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E</w:t>
        <w:tab/>
        <w:tab/>
        <w:t>// se n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@ 21,2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** REGISTRO JÁ CADASTRADO **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INKEY(0) </w:t>
      </w:r>
      <w:r>
        <w:rPr>
          <w:rFonts w:eastAsia="Arial" w:cs="Arial" w:ascii="Arial" w:hAnsi="Arial"/>
        </w:rPr>
        <w:tab/>
      </w:r>
      <w:r>
        <w:rPr>
          <w:rFonts w:eastAsia="Courier New" w:cs="Courier New" w:ascii="Courier New" w:hAnsi="Courier New"/>
        </w:rPr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IF</w:t>
        <w:tab/>
        <w:t>// fim do 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DO</w:t>
        <w:tab/>
        <w:tab/>
        <w:t>// fim do faça enqua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ONTINU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tinua  a  pesquisa   iniciada   a   partir   do   comando </w:t>
        <w:tab/>
        <w:tab/>
        <w:tab/>
        <w:tab/>
      </w:r>
      <w:r>
        <w:rPr>
          <w:sz w:val="24"/>
          <w:szCs w:val="24"/>
        </w:rPr>
        <w:t>LOCA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NTINU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CATE FOR SETOR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WHILE FOUND( )</w:t>
        <w:tab/>
        <w:tab/>
        <w:t>// faça enquanto existi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? NOME, SALÁRIO, SETOR</w:t>
        <w:tab/>
        <w:tab/>
        <w:t>// mostra os camp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INUE</w:t>
        <w:tab/>
        <w:tab/>
        <w:t>// continua a pesquis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>ENDDO</w:t>
        <w:tab/>
        <w:tab/>
        <w:tab/>
        <w:tab/>
        <w:t>// fim do faça enquant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OPY FI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piar o conteúdo de um arquivo,  independente  do  seu </w:t>
        <w:tab/>
        <w:tab/>
        <w:tab/>
        <w:tab/>
        <w:t>tipo, para outro arquiv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PY FIL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rquiv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ópia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FILE FOLHA.DBF TO FCOPI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FILE FOLHA.DBF TO FCOPIA.DB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FILE MENU.PRG TO A:MENU.PRG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OPY STRUCT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Copiar apenas a  estrutura   do  arquivo   aberto  na   área </w:t>
        <w:tab/>
        <w:tab/>
        <w:tab/>
        <w:tab/>
        <w:t>corrente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 xml:space="preserve">Sintaxe: </w:t>
        <w:tab/>
      </w:r>
      <w:r>
        <w:rPr>
          <w:sz w:val="24"/>
          <w:szCs w:val="24"/>
        </w:rPr>
        <w:t>COPY STRUCTURE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pi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sz w:val="24"/>
          <w:szCs w:val="24"/>
        </w:rPr>
        <w:t>FIELD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ampo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 FOLHA 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STRUCTURE TO TFOLHA</w:t>
        <w:tab/>
        <w:tab/>
        <w:t xml:space="preserve">// cria o arquivo TFOLHA.DBF com a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mesma estrutura do arquivo FOLHA.DBF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STRUCTURE TO TFOLHA FIELDS NOME,SALARIO,COD</w:t>
        <w:tab/>
        <w:t>// cria o arquiv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TFOLHA contendo uma estrutura de apena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// três campos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PY STRUCTURE EXTENDE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pia  para  outro  arquivo  informações    referentes     à </w:t>
        <w:tab/>
        <w:tab/>
        <w:tab/>
        <w:tab/>
        <w:t>estrutura de um arquivo de dados aber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PY STRUCTURE EXTENDED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ab/>
        <w:t>// abre o arquivo de dados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STRUCTURE EXETENDED TO EFOLHA</w:t>
        <w:tab/>
        <w:tab/>
        <w:t>// copia sua estrutura para 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arquivo EFOLHA.DB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USE EFOLHA</w:t>
        <w:tab/>
        <w:tab/>
        <w:t>// abre o arquivo contendo a estrutura de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 FIELD_NAME, FIELD_TYPE, FIELD_LEN, FIELD,DECX</w:t>
        <w:tab/>
        <w:tab/>
        <w:t>// lista o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// registro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PY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pia registros de bancos de  dados 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 xml:space="preserve">)   para   outro </w:t>
        <w:tab/>
        <w:tab/>
        <w:tab/>
        <w:tab/>
        <w:t>arquivo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 xml:space="preserve"> ou no formato </w:t>
      </w:r>
      <w:r>
        <w:rPr>
          <w:sz w:val="24"/>
          <w:szCs w:val="24"/>
        </w:rPr>
        <w:t>ASCII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2"/>
          <w:szCs w:val="22"/>
        </w:rPr>
        <w:t xml:space="preserve">COPY TO  [ FIELDS  &lt;campos&gt; ]  TO  &lt;arquivo&gt; </w:t>
        <w:tab/>
        <w:tab/>
        <w:tab/>
        <w:tab/>
        <w:t>[&lt;escopo&gt;] [FOR &lt;condição&gt;]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SDF/DELIMITED [ WITH BLANK / delimitador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ab/>
        <w:t>// abre o arquivo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O CFOLHA</w:t>
        <w:tab/>
        <w:tab/>
        <w:t>// copia os registros para o arquivo CFOLHA.DB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COPY TO FOLHA FOR SETOR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ab/>
        <w:t>// somente serão copiados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que possuem a letra A inicial n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campo SET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O CFOLHA RECORD 3</w:t>
        <w:tab/>
        <w:tab/>
        <w:tab/>
        <w:t>// é copia apenas o registro 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P CFOLHA DELIMITED</w:t>
        <w:tab/>
        <w:tab/>
        <w:t>// copia para o arquivo CFOLHA.TX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no formato delimita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CFOLHA.TXT</w:t>
        <w:tab/>
        <w:tab/>
        <w:tab/>
        <w:t>// mostra o conteúdo do arquivo CFOLHA.TXT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UN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alcular o totalizante referente à quantidade de regist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UNT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r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escop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 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]          </w:t>
        <w:tab/>
        <w:tab/>
        <w:tab/>
        <w:tab/>
        <w:t xml:space="preserve">[ </w:t>
      </w:r>
      <w:r>
        <w:rPr>
          <w:sz w:val="24"/>
          <w:szCs w:val="24"/>
        </w:rPr>
        <w:t xml:space="preserve">WHILE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TO RESULTA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RESULTA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 TO RESULTADO2 FOR SETOR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 TO RESULTADO3 FOR SETOR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.AND. CARGO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ESCRITURARIO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RESULTADO, RESULTADO2, RESULTADO3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RE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r um arquivo de estrutura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>) vaz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REATE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arquivo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TESTRU</w:t>
        <w:tab/>
        <w:tab/>
        <w:t>// cria o arquivo de estrutur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ND BLANK</w:t>
        <w:tab/>
        <w:tab/>
        <w:t>// cria um registro em branco para descrição 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um campo da estrutura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 ;</w:t>
        <w:tab/>
        <w:tab/>
        <w:tab/>
        <w:tab/>
        <w:tab/>
        <w:t>// define o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FIELD_NOME WITH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COD</w:t>
      </w:r>
      <w:r>
        <w:rPr>
          <w:rFonts w:eastAsia="Arial" w:cs="Arial" w:ascii="Arial" w:hAnsi="Arial"/>
        </w:rPr>
        <w:t>”</w:t>
        <w:tab/>
      </w:r>
      <w:r>
        <w:rPr>
          <w:rFonts w:eastAsia="Courier New" w:cs="Courier New" w:ascii="Courier New" w:hAnsi="Courier New"/>
        </w:rPr>
        <w:t>;</w:t>
        <w:tab/>
        <w:t>// nome do camp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FIELD_TYPE WITH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C</w:t>
      </w:r>
      <w:r>
        <w:rPr>
          <w:rFonts w:eastAsia="Arial" w:cs="Arial" w:ascii="Arial" w:hAnsi="Arial"/>
        </w:rPr>
        <w:t>”</w:t>
        <w:tab/>
      </w:r>
      <w:r>
        <w:rPr>
          <w:rFonts w:eastAsia="Courier New" w:cs="Courier New" w:ascii="Courier New" w:hAnsi="Courier New"/>
        </w:rPr>
        <w:t>;</w:t>
        <w:tab/>
        <w:t>// tip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5</w:t>
        <w:tab/>
        <w:tab/>
        <w:t>;</w:t>
        <w:tab/>
        <w:t>// tamanh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0</w:t>
        <w:tab/>
        <w:t xml:space="preserve">      ;</w:t>
        <w:tab/>
        <w:t>// número de casas decima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</w:t>
        <w:tab/>
        <w:t>// fecha o arquivo de estrutura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FOLHA TESTRU</w:t>
        <w:tab/>
        <w:tab/>
        <w:t>// declara o comando CREATE FROM para cri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um novo arquivo .DBF a partir do arquiv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de estrutura TESTR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.DBF do diretóri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CREATE FRO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r um arquivo de dados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 xml:space="preserve">) a partir de  um arquivo </w:t>
        <w:tab/>
        <w:tab/>
        <w:tab/>
        <w:tab/>
        <w:t>de estrutur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CREATE FROM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no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ROM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arquivo_estrutura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TESTRU</w:t>
        <w:tab/>
        <w:tab/>
        <w:t>// cria o arquivo de estrutur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ND BLANK</w:t>
        <w:tab/>
        <w:tab/>
        <w:t>// cria um registro em branco para descrição 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um campo da estrutura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 ;</w:t>
        <w:tab/>
        <w:tab/>
        <w:tab/>
        <w:tab/>
        <w:tab/>
        <w:t>// define o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FIELD_NOME WITH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COD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;</w:t>
        <w:tab/>
        <w:t>// nome do camp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FIELD_TYPE WITH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C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  ;</w:t>
        <w:tab/>
        <w:t>// tip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5</w:t>
        <w:tab/>
        <w:t xml:space="preserve">    ;</w:t>
        <w:tab/>
        <w:t>// tamanh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0</w:t>
        <w:tab/>
        <w:t xml:space="preserve">    ;</w:t>
        <w:tab/>
        <w:t>// numero de casas decima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</w:t>
        <w:tab/>
        <w:t>// fecha o arquivo de estrutura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FOLHA FROM TESTRU</w:t>
        <w:tab/>
        <w:tab/>
        <w:t>// declara o comando CREATE FROM par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criar um novo arquivo .DBF a partir 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arquivo de estrutura TESTR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.DBF do diretóri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ECLA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clara variáveis ou vetores privates no progra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ECLAR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 xml:space="preserve">&gt; 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ELE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Marcar um registro para ser apag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ELET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escop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]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[ 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ALL</w:t>
        <w:tab/>
        <w:tab/>
        <w:tab/>
        <w:t>// marca TODOS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Á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DELETE ON</w:t>
        <w:tab/>
        <w:tab/>
        <w:t>// filtra os registros marc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Á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LL ALL</w:t>
        <w:tab/>
        <w:tab/>
        <w:tab/>
        <w:t>// recupera todos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Á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KEY(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DELETE FOR SETOR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ab/>
        <w:t>// marca os funcionários do setor 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Á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FIM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ab/>
        <w:t>DELETE FI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Apagar um arquivo, de qualquer tipo, do dis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ELETE FIL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IF FILE (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FOLHA.DBF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>)</w:t>
        <w:tab/>
        <w:tab/>
        <w:t>se existir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ETE FILE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RQUIVO FOI APAGADO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com a extensão .DBF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I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Mostra a lista dos arquivos contidos em um diretó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>DIR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ri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i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áscar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</w:t>
        <w:tab/>
        <w:tab/>
        <w:t>// mostra todos os arquivos (BDF) e seus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*</w:t>
        <w:tab/>
        <w:t>// mostra todos os arquivos do diretó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prg</w:t>
        <w:tab/>
        <w:t>// mostra todos os programas do diretóri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DIR a: *.*</w:t>
        <w:tab/>
        <w:t>// mostra todos os arquivos do diskete do drive 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ISPLA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Mostra registros de um arquivo de dados na consol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>DISPLAY &lt;campos&gt; [TO PRINTER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TO FILE &lt;nome_arquivo&gt;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OFF]  [&lt;escopo&gt;]  [FOR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[WHILE &lt;condição&gt;]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COD, NOME, SALÁRIO ALL</w:t>
        <w:tab/>
        <w:tab/>
        <w:t>// mostra todos os registr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DISPLAY COD, NOME, SALÁRIO</w:t>
        <w:tab/>
        <w:tab/>
        <w:t>// mostra somente o registro corren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DISPLAY COD, NOME, SALÁRIO ALL FOR SETOR =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 xml:space="preserve">   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// dos funcionários qu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// que trabalham no setor A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Executa um programa ou um procediment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  <w:t xml:space="preserve">DO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[WITH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parâmetr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OP =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DO PROG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IF OP =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LSE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4 WITH NOM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:</w:t>
        <w:br/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DO CAS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a estrutura de testes condicionais,  onde   apenas </w:t>
        <w:tab/>
        <w:tab/>
        <w:tab/>
        <w:tab/>
        <w:t>uma é execut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E &lt;condiçã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CASE &lt;condição2&gt;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OTHERWISE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ND[CASE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CA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 OP =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 OP = 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WI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ENDCAS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DO WHI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  uma    estrutura   de   controle   enquanto   uma </w:t>
        <w:tab/>
        <w:tab/>
        <w:tab/>
        <w:tab/>
        <w:t>condição for verdadeir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>DO WHILE &lt;condiçã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EXIT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LOOP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ND[DO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RSAI 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Arial" w:cs="Arial" w:ascii="Arial" w:hAnsi="Arial"/>
        </w:rPr>
        <w:t>“   “</w:t>
      </w:r>
    </w:p>
    <w:p>
      <w:pPr>
        <w:pStyle w:val="Normal"/>
        <w:jc w:val="both"/>
        <w:rPr/>
      </w:pPr>
      <w:r>
        <w:pict>
          <v:shape id="shape_0" coordsize="509,2033" path="m508,2032l0,2032l0,0l508,0e" stroked="t" o:allowincell="f" style="position:absolute;margin-left:16.65pt;margin-top:3.85pt;width:14.35pt;height:57.5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</w:rPr>
        <w:tab/>
        <w:t xml:space="preserve">DO WHILE VARSAI .NOT. $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N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ab/>
        <w:t>// faça enquanto VARSAI n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// contiver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ou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N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// pergunta dirigida ao operad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@ 21,2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SAIR DESTE MODULO (S/N)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VARSAI PICT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!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DO</w:t>
        <w:tab/>
        <w:tab/>
        <w:tab/>
        <w:tab/>
        <w:t>// fim do faça enquant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JEC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vança a página da impressora posicionando a cabeça de </w:t>
        <w:tab/>
        <w:tab/>
        <w:tab/>
        <w:tab/>
        <w:t>impressão no local de inicialização da próxima págin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JECT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L, P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L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</w:rPr>
        <w:t xml:space="preserve"> 0</w:t>
        <w:tab/>
        <w:tab/>
        <w:t>// inicializa uma variável para controle da quantidade 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linhas impressa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PG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 TOP </w:t>
        <w:tab/>
        <w:t>// vá para o inicio do arquiv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PRINT ON</w:t>
        <w:tab/>
        <w:tab/>
        <w:t xml:space="preserve">// liga a saída comum para a impressora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CONSOLE OFF</w:t>
        <w:tab/>
        <w:tab/>
        <w:t>// desabilita a saída da conso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pict>
          <v:shape id="shape_0" coordsize="509,5335" path="m508,5334l0,5334l0,0l508,0e" stroked="t" o:allowincell="f" style="position:absolute;margin-left:17.4pt;margin-top:2.85pt;width:14.35pt;height:151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</w:rPr>
        <w:tab/>
        <w:t>DO WHILE .not. EOF( )</w:t>
        <w:tab/>
        <w:tab/>
        <w:t>// faça enquanto não fim do arquivo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IF L = 0 .OR. L=60</w:t>
        <w:tab/>
        <w:tab/>
        <w:t>// se L for 0 ou 6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EJEC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PG++</w:t>
        <w:tab/>
        <w:t>// acumula +1 na variá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RELATÓRIO DE FUNCIONÁRIOS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ab/>
        <w:t xml:space="preserve">    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Pagina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>+str(pg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ab/>
        <w:t xml:space="preserve">    replicate (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=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, 78)</w:t>
        <w:tab/>
        <w:tab/>
        <w:t>// traça uma linh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ab/>
        <w:t xml:space="preserve">    1 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</w:rPr>
        <w:t xml:space="preserve"> 7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  <w:tab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? COD, NOME, SALÁRIO</w:t>
        <w:tab/>
        <w:tab/>
        <w:t>// imprime os camp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KIP</w:t>
        <w:tab/>
        <w:tab/>
        <w:t>// pule para o próximo regist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++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DO</w:t>
        <w:tab/>
        <w:tab/>
        <w:tab/>
        <w:t>// fim do faça enquant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: </w:t>
        <w:tab/>
        <w:tab/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RAS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pagar um arquivo, de qualquer tipo, do dis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RAS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IF FILE (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FOLHA.DBF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>)</w:t>
        <w:tab/>
        <w:tab/>
        <w:t>// se existir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ASE FOLHA.DB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RQUIVO FOI APAGADO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com a extensão . DB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XTERNA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Declarar uma lista de símbolos ou rotinas externas para o </w:t>
        <w:tab/>
        <w:tab/>
        <w:tab/>
        <w:tab/>
        <w:t>linke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XTERNAL</w:t>
      </w:r>
      <w:r>
        <w:rPr>
          <w:sz w:val="26"/>
          <w:szCs w:val="26"/>
        </w:rPr>
        <w:t xml:space="preserve"> </w:t>
      </w:r>
      <w:r>
        <w:rPr>
          <w:rFonts w:eastAsia="Arial" w:cs="Arial" w:ascii="Arial" w:hAnsi="Arial"/>
        </w:rPr>
        <w:t>&lt;</w:t>
      </w:r>
      <w:r>
        <w:rPr>
          <w:sz w:val="26"/>
          <w:szCs w:val="26"/>
        </w:rPr>
        <w:t>lista</w:t>
      </w:r>
      <w:r>
        <w:rPr>
          <w:rFonts w:eastAsia="Arial" w:cs="Arial" w:ascii="Arial" w:hAnsi="Arial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NAL funçõ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EXIT PROCED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clara um procedimento de saí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XIT PROCEDUR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da rotina/procedimen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FIELDS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símbol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IN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alia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]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MENVAR</w:t>
      </w:r>
      <w:r>
        <w:rPr>
          <w:sz w:val="26"/>
          <w:szCs w:val="26"/>
        </w:rPr>
        <w:t xml:space="preserve"> &lt;lista de símbol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ões execut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[return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COMPILE ESTE PROGRAMA COM /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UNCE MEUSYSTEM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C nSEGU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PRINCIPAL(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SEGUNDOS := SECONDS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AEVAL (ASORT (DIRECTORY (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*.*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>)),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|Anomes | QQUT (Anomes[1} ) }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 // termina o programa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IT PROCEDURE SAÍDA( ) </w:t>
        <w:tab/>
        <w:tab/>
        <w:t xml:space="preserve"> / / rotina de saída do program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TEMPO:</w:t>
      </w:r>
      <w:r>
        <w:rPr>
          <w:rFonts w:eastAsia="Arial" w:cs="Arial" w:ascii="Arial" w:hAnsi="Arial"/>
        </w:rPr>
        <w:t xml:space="preserve"> “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? SECONDS ( ) - nSEGU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URN  </w:t>
        <w:tab/>
        <w:tab/>
        <w:tab/>
        <w:tab/>
        <w:tab/>
        <w:t>/ / finaliza definitivamente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FIEL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pecifica   nomes   de   campos   de   arquivos  de dados </w:t>
        <w:tab/>
        <w:tab/>
        <w:tab/>
        <w:tab/>
        <w:t>(.DBF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IELD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[</w:t>
      </w:r>
      <w:r>
        <w:rPr>
          <w:sz w:val="24"/>
          <w:szCs w:val="24"/>
        </w:rPr>
        <w:t>IN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apeli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NOME,COD,SALARIO INTO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CODCARGO,CREDITOS INTO CARG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 ALIAS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CARGOS ALIAS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&lt;instruções&gt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cod,codcardi</w:t>
        <w:tab/>
        <w:tab/>
        <w:t>// equivalente a FOLHA-&gt; COD,CARGOS -&gt; CODCARG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nome</w:t>
        <w:tab/>
        <w:tab/>
        <w:tab/>
        <w:t>// equivalente a folha -&gt; nom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IN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 no primeiro índice, o registro  que  possua  uma </w:t>
        <w:tab/>
        <w:tab/>
        <w:tab/>
        <w:tab/>
        <w:t>chave especific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IND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X, NOME</w:t>
        <w:tab/>
        <w:t>// abre o arquivo de dados folha.db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 xml:space="preserve">// e seus respectivos arquivos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índices CODX, NOMEX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FIND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3020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 xml:space="preserve">// pesquisa o código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302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OUND( )</w:t>
        <w:tab/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SPLAY COD,NOME,SALA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ODVAR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4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CÓDIGO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CODVAR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999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ND CODVAR</w:t>
        <w:tab/>
        <w:tab/>
        <w:t>// pesquisa o conteúdo da variáv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SPLAY COD,NOME,SALA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OR. . . NEX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 uma   estrutura   de  controle,  um   determinado </w:t>
        <w:tab/>
        <w:tab/>
        <w:tab/>
        <w:tab/>
        <w:t>número de vez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FOR &lt;contador&gt; = &lt;inicio&gt; TO &lt;fim&gt; STEP </w:t>
        <w:tab/>
        <w:tab/>
        <w:tab/>
        <w:tab/>
        <w:t>&lt;pass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.....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[EXIT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.....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[LOOP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XT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T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ADA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UNT TO TRES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TO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 I = 1 TO TREGISTROS STEP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DISPLAY NOME, ENDEREÇO, TEL   // exibe o registro corren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SKIP</w:t>
        <w:tab/>
        <w:tab/>
        <w:t>// pula para o próximo regi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X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FIM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UNCT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 (declara) uma função definida pelo usuário </w:t>
      </w:r>
      <w:r>
        <w:rPr>
          <w:sz w:val="24"/>
          <w:szCs w:val="24"/>
        </w:rPr>
        <w:t>(UDF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</w:rPr>
        <w:t>[STATIC] FUNCTION &lt;FUNÇÃO&gt; [(PARAMENTRO1,..)]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[LOCAL &lt;identificador&gt;,...]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</w:t>
        <w:tab/>
        <w:tab/>
        <w:t>[FIELD &lt;lista de identificador&gt; [IN &lt;apelido&gt;]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MVAR &lt;lista de identificadores&gt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</w:t>
        <w:tab/>
        <w:tab/>
        <w:t xml:space="preserve"> 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</w:t>
        <w:tab/>
        <w:tab/>
        <w:t xml:space="preserve"> 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&lt;instruções&gt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TURN [&lt;informação&gt;]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AR1, VAR2, VAR3, X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1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2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3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10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oma (var3,var2)</w:t>
        <w:tab/>
        <w:t>// resultado : 107 (na tel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oma (var1,var2)</w:t>
        <w:tab/>
        <w:t>// resultado : 10 (na tela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x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oma(var3,300)</w:t>
        <w:tab/>
        <w:t>// resultado : 400 (na variável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SOMA ( P1, P2 )</w:t>
        <w:tab/>
        <w:t xml:space="preserve">// declara a função e recebe os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parâmetr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R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P1+P2</w:t>
        <w:tab/>
        <w:tab/>
        <w:t>// soma os parâme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 R</w:t>
        <w:tab/>
        <w:tab/>
        <w:t xml:space="preserve">// retorna a execução para rotina que chamou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acompanhada do valor contido na variável R,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G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sloca o ponteiro interno do arquivo de dados para   um </w:t>
        <w:tab/>
        <w:tab/>
        <w:tab/>
        <w:tab/>
        <w:t>determinado registr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GO [TO]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egistr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| BOTTOM | TOP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6</w:t>
        <w:tab/>
        <w:tab/>
        <w:t>// vá para o registro (record) numero 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NOME, COD, SAL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TOP</w:t>
        <w:tab/>
        <w:t>// vá para o inicio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NOME, COD, SAL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BOTTOM</w:t>
        <w:tab/>
        <w:t>// vá para o fim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NOME,COD,SALARIO</w:t>
        <w:tab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F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 Executa   instruções   somente   quando  uma   expressão </w:t>
        <w:tab/>
        <w:tab/>
        <w:tab/>
        <w:tab/>
        <w:t xml:space="preserve"> condicional for verdadeir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 xml:space="preserve"> </w:t>
        <w:tab/>
      </w:r>
      <w:r>
        <w:rPr>
          <w:rFonts w:eastAsia="Courier New" w:cs="Courier New" w:ascii="Courier New" w:hAnsi="Courier New"/>
          <w:sz w:val="24"/>
          <w:szCs w:val="24"/>
        </w:rPr>
        <w:t>IF &lt;condiçã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ELSEIF &lt; condição2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ELSE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ND[IF]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MEDI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A MEDIA DO ALUNO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GET MEDI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MEDIA &lt;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? 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PROV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IF MEDIA =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CUPERAÇ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ELS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PROV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INIT PROCED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pecificar uma procedure que será  executada  antes   da  </w:t>
        <w:tab/>
        <w:tab/>
        <w:tab/>
        <w:tab/>
        <w:t>primeira rotina do Progra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IT PROCEDURE &lt;nome da rotina/procedimento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FIELDS &lt;lista de símbolos&gt; [IN &lt;alias&gt;]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[LOCAL &lt;símbolos&gt; [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valor]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[MEMVAR &lt;lista de símbolos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&lt;expressões executáveis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[Return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COMPILE ESTE PROGRAMA COM 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NOUNCE MEUSYSTE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TIC nSEGUN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CEDURE PRINCIPAL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EVAL   (ASCOL (DIRECTORY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.*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 ) ,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  { | Anomes | QOUT ( Anomes [1] ) }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</w:t>
        <w:tab/>
        <w:t xml:space="preserve">  // termina o programa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NIT PROCEDURE INICIAL( )</w:t>
        <w:tab/>
        <w:tab/>
        <w:t>// rotina de inicializaçã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SEGUNDOS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ECONDS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XIT PROCEDURE SAÍDA( )</w:t>
        <w:tab/>
        <w:tab/>
        <w:t>// rotina de saída do programa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?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?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MPO</w:t>
      </w:r>
      <w:r>
        <w:rPr>
          <w:rFonts w:eastAsia="Arial" w:cs="Arial" w:ascii="Arial" w:hAnsi="Arial"/>
          <w:sz w:val="22"/>
          <w:szCs w:val="22"/>
        </w:rPr>
        <w:t>: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?? SECONDS() - nSEGUN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RETURN</w:t>
        <w:tab/>
        <w:tab/>
        <w:t>// finaliza definitivamente</w:t>
        <w:tab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NDEX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 arquivo de índice </w:t>
      </w:r>
      <w:r>
        <w:rPr>
          <w:sz w:val="24"/>
          <w:szCs w:val="24"/>
        </w:rPr>
        <w:t>(.NTX)</w:t>
      </w:r>
      <w:r>
        <w:rPr>
          <w:sz w:val="26"/>
          <w:szCs w:val="26"/>
        </w:rPr>
        <w:t xml:space="preserve"> para  um  determinado </w:t>
        <w:tab/>
        <w:tab/>
        <w:tab/>
        <w:tab/>
        <w:t>banco de dados</w:t>
      </w:r>
      <w:r>
        <w:rPr>
          <w:sz w:val="24"/>
          <w:szCs w:val="24"/>
        </w:rPr>
        <w:t xml:space="preserve"> (.DBF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INDEX ON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ha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 xml:space="preserve">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índic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UNIQUE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ADA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NDEXAN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DEX ON NOME TO INDICE1</w:t>
        <w:tab/>
        <w:tab/>
        <w:t xml:space="preserve">// indexa o arquivo pelo nome 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cria o arquivo que conterá o controle 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índice INDICE1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NOME:= 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ESQUISAN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K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ISPLAY NOME, ENDEREÇO, CIDADE</w:t>
        <w:tab/>
        <w:tab/>
        <w:t>// mostra o regi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INPU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r a entrada de dados de um expressão e  armazena </w:t>
        <w:tab/>
        <w:tab/>
        <w:tab/>
        <w:tab/>
        <w:t>a mesma em uma variáv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INPUT 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ensag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INPU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QUALQUER COISA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TO 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OCÊ DIGITOU...: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? VAR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JOIN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>Criar um novo arquivo a partir de outros doi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2"/>
          <w:szCs w:val="22"/>
        </w:rPr>
        <w:t xml:space="preserve">JOIN WITH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2º 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rFonts w:eastAsia="Courier New" w:cs="Courier New" w:ascii="Courier New" w:hAnsi="Courier New"/>
          <w:sz w:val="22"/>
          <w:szCs w:val="22"/>
        </w:rPr>
        <w:t xml:space="preserve"> TO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novo 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 xml:space="preserve">FO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rFonts w:eastAsia="Courier New" w:cs="Courier New" w:ascii="Courier New" w:hAnsi="Courier New"/>
          <w:sz w:val="22"/>
          <w:szCs w:val="22"/>
        </w:rPr>
        <w:t xml:space="preserve"> [FIELDS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lista de camp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VENDAS</w:t>
        <w:tab/>
        <w:tab/>
        <w:tab/>
        <w:t>// possui os campos cod_vend, cod_produto 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val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ADVENDEDOR new</w:t>
        <w:tab/>
        <w:tab/>
        <w:t>// possui os campos cod_vend, 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JOIN WITH VENDAS TO COMISSÃO FOR COD_VEND= VENDAS -&gt; COD_VEND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FILEDS COD_VEND, NOME, VAL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será criado o arquivo COMISSÃO.DBF com os 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lidos dos arquivos e a estrutura deste arquivo será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os campos declarados após o argumento FILEDS.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KEYBOAR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reencher  o  buffer   do   teclado   com   uma   expressão </w:t>
        <w:tab/>
        <w:tab/>
        <w:tab/>
        <w:tab/>
        <w:t>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KEYBOARD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KEYBOARD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YBOARD  CHR(65)</w:t>
        <w:tab/>
        <w:tab/>
        <w:t>// resultado:</w:t>
        <w:tab/>
        <w:t>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YBOARD  CHR(130)</w:t>
        <w:tab/>
        <w:tab/>
        <w:t>// resultado:</w:t>
        <w:tab/>
        <w:t>é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ABEL   FORM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a saída de etiquetas a  partir  de  um  arquivo  do </w:t>
        <w:tab/>
        <w:tab/>
        <w:tab/>
        <w:tab/>
        <w:t>formato. .</w:t>
      </w:r>
      <w:r>
        <w:rPr>
          <w:sz w:val="24"/>
          <w:szCs w:val="24"/>
        </w:rPr>
        <w:t>LB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>LABEL  FORM &lt;arquivo.</w:t>
      </w:r>
      <w:r>
        <w:rPr>
          <w:rFonts w:eastAsia="Courier New" w:cs="Courier New" w:ascii="Courier New" w:hAnsi="Courier New"/>
          <w:sz w:val="24"/>
          <w:szCs w:val="24"/>
        </w:rPr>
        <w:t>LBL</w:t>
      </w:r>
      <w:r>
        <w:rPr>
          <w:rFonts w:eastAsia="Courier New" w:cs="Courier New" w:ascii="Courier New" w:hAnsi="Courier New"/>
          <w:sz w:val="26"/>
          <w:szCs w:val="26"/>
        </w:rPr>
        <w:t>&gt;  [</w:t>
      </w:r>
      <w:r>
        <w:rPr>
          <w:rFonts w:eastAsia="Courier New" w:cs="Courier New" w:ascii="Courier New" w:hAnsi="Courier New"/>
          <w:sz w:val="24"/>
          <w:szCs w:val="24"/>
        </w:rPr>
        <w:t>TO PRINTER</w:t>
      </w:r>
      <w:r>
        <w:rPr>
          <w:rFonts w:eastAsia="Courier New" w:cs="Courier New" w:ascii="Courier New" w:hAnsi="Courier New"/>
          <w:sz w:val="26"/>
          <w:szCs w:val="26"/>
        </w:rPr>
        <w:t xml:space="preserve">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TO FILE]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&lt;ESCOPO&gt;] [SAMPLE]  [WHILE &lt;condição&gt;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FOR&lt;condição&gt;]</w:t>
        <w:tab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  INDEX 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LABEL FORM ETIQUETAS TO PRINTER SAMPLE    // imprime as etiquetas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b/>
          <w:bCs/>
          <w:sz w:val="30"/>
          <w:szCs w:val="30"/>
        </w:rPr>
        <w:t>LIS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sta os registros de arquivos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 xml:space="preserve">LIST&lt;lista exp&gt;    </w:t>
        <w:tab/>
        <w:t xml:space="preserve">[TO PRINTER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 xml:space="preserve">[TO FILE   &lt;arquivo&gt;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 xml:space="preserve">[&lt;escopo&gt;]        [WHILE&lt;condição&gt;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 xml:space="preserve">[FOR &lt;condição&gt;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OFF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 NOME,  ENDEREÇO, 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 NOME,  ENDEREÇO,  CIDADE  TO   PRINTER</w:t>
        <w:tab/>
        <w:t>// lista impressa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LOC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ocalizar um registro dentro do banc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OCATE</w:t>
      </w:r>
      <w:r>
        <w:rPr>
          <w:sz w:val="26"/>
          <w:szCs w:val="26"/>
        </w:rPr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 FO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WHILE    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</w:t>
        <w:tab/>
        <w:t>FOLH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TE  FOR NOME =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OUND()</w:t>
        <w:tab/>
        <w:tab/>
        <w:t>/ 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ISPLAY  NOME,  SALÁRIO,  S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 localiz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LOOP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altar a execução do programa para a linha  </w:t>
      </w:r>
      <w:r>
        <w:rPr>
          <w:sz w:val="24"/>
          <w:szCs w:val="24"/>
        </w:rPr>
        <w:t>DO   WHILE</w:t>
      </w:r>
      <w:r>
        <w:rPr>
          <w:sz w:val="26"/>
          <w:szCs w:val="26"/>
        </w:rPr>
        <w:t xml:space="preserve">,  </w:t>
        <w:tab/>
        <w:tab/>
        <w:tab/>
        <w:tab/>
        <w:t xml:space="preserve">ou   </w:t>
      </w:r>
      <w:r>
        <w:rPr>
          <w:sz w:val="24"/>
          <w:szCs w:val="24"/>
        </w:rPr>
        <w:t>FO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OOP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LOCA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Declarar uma variável ou matriz como loc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OCAL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 xml:space="preserve">&gt; </w:t>
      </w:r>
      <w:r>
        <w:rPr>
          <w:sz w:val="26"/>
          <w:szCs w:val="26"/>
        </w:rPr>
        <w:t xml:space="preserve"> 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icializ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LOCAL  VAR,VAR2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</w:t>
      </w:r>
      <w:r>
        <w:rPr>
          <w:rFonts w:eastAsia="Courier New" w:cs="Courier New" w:ascii="Courier New" w:hAnsi="Courier New"/>
          <w:sz w:val="24"/>
          <w:szCs w:val="24"/>
        </w:rPr>
        <w:t xml:space="preserve"> 10</w:t>
        <w:tab/>
        <w:t>//  declara as variáveis como locais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  VAR2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L  MATRIZ1  [30] [10]</w:t>
        <w:tab/>
        <w:t>// declara a matriz como local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MEMVA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clara  nomes de variáveis de memória    Privadas     ou  </w:t>
        <w:tab/>
        <w:tab/>
        <w:tab/>
        <w:tab/>
        <w:t>Públic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MEMVA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 de  vari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MVAR  NOME</w:t>
        <w:tab/>
        <w:tab/>
        <w:t>// declara como sendo variáveis  de  memóri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 NOME</w:t>
        <w:tab/>
        <w:tab/>
        <w:t xml:space="preserve">//  declara   como  sendo  uma  variável  de  </w:t>
        <w:tab/>
        <w:tab/>
        <w:tab/>
        <w:tab/>
        <w:t>// memória loca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 NOME</w:t>
        <w:tab/>
        <w:tab/>
        <w:tab/>
        <w:t xml:space="preserve">//   mostra  o  conteúdo  da  variável  nome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 MAL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>NOME</w:t>
        <w:tab/>
        <w:tab/>
        <w:t>// mostra o conteúdo do campo  nome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MENU 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xecuta  um  menu  de  barras  luminos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MENU  TO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NO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  uma  linha  de  comentário  dentro  do  program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NOT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ext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E</w:t>
        <w:tab/>
        <w:t>esta  linha  não  será  copilada,  ou  seja  e  apenas  u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E</w:t>
        <w:tab/>
        <w:tab/>
        <w:t>coment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sta linha é uma instrução que será e apenas  será  copilad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//</w:t>
      </w:r>
      <w:r>
        <w:rPr>
          <w:rFonts w:eastAsia="Courier New" w:cs="Courier New" w:ascii="Courier New" w:hAnsi="Courier New"/>
          <w:sz w:val="22"/>
          <w:szCs w:val="22"/>
        </w:rPr>
        <w:t xml:space="preserve">  esta linha  também  é  um  comentário</w:t>
        <w:tab/>
        <w:t xml:space="preserve">      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&amp;</w:t>
      </w:r>
      <w:r>
        <w:rPr>
          <w:rFonts w:eastAsia="Courier New" w:cs="Courier New" w:ascii="Courier New" w:hAnsi="Courier New"/>
          <w:sz w:val="22"/>
          <w:szCs w:val="22"/>
        </w:rPr>
        <w:t>&amp;  também  é  um  comentári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  estas  linhas  também  são  comentários</w:t>
        <w:tab/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PAC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move (apaga)  fisicamente   registros   marcados   para  </w:t>
        <w:tab/>
        <w:tab/>
        <w:tab/>
        <w:tab/>
        <w:t>deleção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ACK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  INDE 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CK</w:t>
        <w:tab/>
        <w:tab/>
        <w:t xml:space="preserve">// remove fisicamente do arquivo os registros marcados  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PARAME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Criar  variáveis  de  memória   para    o   recebimento   de  </w:t>
        <w:tab/>
        <w:tab/>
        <w:tab/>
        <w:tab/>
        <w:t>parâmetros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PARAMETE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 de  vari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ENSAGEM  (5,  5, 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eastAsia="Courier New" w:cs="Courier New" w:ascii="Courier New" w:hAnsi="Courier New"/>
          <w:sz w:val="22"/>
          <w:szCs w:val="22"/>
        </w:rPr>
        <w:t>OI !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FUNCTION  MENSAGEM( ) 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PARAMETER  LINHA,  COLUNA,  DADO    //recebe  valores  da  rotina </w:t>
        <w:tab/>
        <w:tab/>
        <w:tab/>
        <w:tab/>
        <w:tab/>
        <w:tab/>
        <w:t>// que chamar  esta  funç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 LINHA,  COLUNA  SAY  D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  NIL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RIV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</w:t>
      </w:r>
      <w:r>
        <w:rPr>
          <w:sz w:val="26"/>
          <w:szCs w:val="26"/>
        </w:rPr>
        <w:t>:</w:t>
        <w:tab/>
        <w:t xml:space="preserve">Cria  e  inicializa  variáveis  ou    matrizes   como   sendo  </w:t>
        <w:tab/>
        <w:tab/>
        <w:tab/>
        <w:tab/>
        <w:t>privad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PRIVAT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icializ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 MATRIZ1  [20] [30]</w:t>
        <w:tab/>
        <w:t xml:space="preserve">//  declara   que  a  matriz   </w:t>
        <w:tab/>
        <w:tab/>
        <w:tab/>
        <w:tab/>
        <w:tab/>
        <w:tab/>
        <w:tab/>
        <w:t xml:space="preserve">// será  privad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 A,  B,  C</w:t>
        <w:tab/>
        <w:tab/>
        <w:tab/>
        <w:t xml:space="preserve">// declara que as variáveis são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 xml:space="preserve">// privadas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8</w:t>
        <w:tab/>
        <w:tab/>
        <w:tab/>
        <w:tab/>
        <w:tab/>
        <w:tab/>
        <w:t xml:space="preserve">//  atribui  um  valor  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variáve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RIVATE  DAT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DATE(  )</w:t>
        <w:tab/>
        <w:tab/>
        <w:t xml:space="preserve">//  declara  e  inicializa  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variável privad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ROCED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  um  procedure  e  seus  parâmetr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[STATIC] PROCEDURE  &lt;procedure&gt;  [(lista  </w:t>
        <w:tab/>
        <w:tab/>
        <w:tab/>
        <w:tab/>
        <w:t>parâmetros)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FIELD &lt;lista de campos&gt;[IN  &lt;apelidos&gt;]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LOCA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&lt;identificador&gt;  [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4"/>
          <w:szCs w:val="24"/>
        </w:rPr>
        <w:t>&lt;inicializador&gt;],,,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MEMVAR  &lt;lista  de  identificadores&gt;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STATIC  &lt;identificador&gt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ab/>
        <w:tab/>
        <w:tab/>
        <w:t xml:space="preserve">      </w:t>
        <w:tab/>
        <w:tab/>
        <w:t xml:space="preserve">       [: </w:t>
      </w:r>
      <w:r>
        <w:rPr>
          <w:rFonts w:eastAsia="Symbol" w:cs="Symbol" w:ascii="Symbol" w:hAnsi="Symbol"/>
          <w:sz w:val="26"/>
          <w:szCs w:val="26"/>
        </w:rPr>
        <w:t>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&lt;inicializador],,,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4"/>
          <w:szCs w:val="24"/>
        </w:rPr>
        <w:t>[RETURN]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: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: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MENSAGEM(20,10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NÃO  ENCONTRAD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: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CEDURE  MENSAGEM(LINHA,  COLUNA,  DADO)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 LINHA,  COLUNA  SAY  D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>PUBLIC</w:t>
      </w:r>
      <w:r>
        <w:rPr>
          <w:sz w:val="26"/>
          <w:szCs w:val="26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  e   inicializa  variáveis  e  matrizes  públic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UBLIC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icializ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,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BLIC  MATRIZ3 [48] [10]</w:t>
        <w:tab/>
        <w:t xml:space="preserve">      //  define a matriz como  public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PUBLIC  A,  B,  C </w:t>
        <w:tab/>
        <w:tab/>
        <w:t xml:space="preserve">   //</w:t>
        <w:tab/>
        <w:t xml:space="preserve">define as variáveis como públicas  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10</w:t>
        <w:tab/>
        <w:t>// inicializa  a  variável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QUIT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Termina  a  execução  do  progra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>QUIT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SPOST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 2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IR DESTE PROGRAMA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RESPOSTA 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IF  RESPOSTA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QUIT</w:t>
        <w:tab/>
        <w:tab/>
        <w:t>// termina  o progra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LOOP</w:t>
        <w:tab/>
        <w:t>//sobe a execução para linha de DO  WHI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RE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r    edição    das    variáveis    especificadas   pelo  </w:t>
        <w:tab/>
        <w:tab/>
        <w:tab/>
        <w:tab/>
        <w:t xml:space="preserve">comando  </w:t>
      </w:r>
      <w:r>
        <w:rPr>
          <w:sz w:val="24"/>
          <w:szCs w:val="24"/>
        </w:rPr>
        <w:t>@.. SAY.. GET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AD[SAVE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L  VNOME,  VENDEREÇO,  VSALÁRI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VNOME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SPACE(3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VENDEREÇO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SPACE(35)</w:t>
        <w:tab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VSALÁRIO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0.0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 VNOME 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ENDEREÇO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ENDEREÇ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4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SALÁRIO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</w:rPr>
        <w:t xml:space="preserve"> GET VSALÁRIO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</w:rPr>
        <w:t>@E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</w:rPr>
        <w:t>9,999.99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READ</w:t>
        <w:tab/>
        <w:tab/>
        <w:t xml:space="preserve">   // executa e no final libera os três GET’s pendentes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RECA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Recupera    registros    marcados    para    a     eliminação  </w:t>
        <w:tab/>
        <w:tab/>
        <w:tab/>
        <w:tab/>
        <w:t xml:space="preserve">através  do   comando  </w:t>
      </w:r>
      <w:r>
        <w:rPr>
          <w:sz w:val="24"/>
          <w:szCs w:val="24"/>
        </w:rPr>
        <w:t>DELE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CALL</w:t>
      </w:r>
      <w:r>
        <w:rPr>
          <w:sz w:val="26"/>
          <w:szCs w:val="26"/>
        </w:rPr>
        <w:t xml:space="preserve">     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 xml:space="preserve">&gt;   </w:t>
      </w:r>
      <w:r>
        <w:rPr>
          <w:sz w:val="26"/>
          <w:szCs w:val="26"/>
        </w:rPr>
        <w:t xml:space="preserve">       [</w:t>
      </w:r>
      <w:r>
        <w:rPr>
          <w:sz w:val="24"/>
          <w:szCs w:val="24"/>
        </w:rPr>
        <w:t>WHILE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ab/>
        <w:tab/>
      </w:r>
      <w:r>
        <w:rPr>
          <w:sz w:val="24"/>
          <w:szCs w:val="24"/>
        </w:rPr>
        <w:t>[FOR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USE  MAL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IF  DELETED(  ) </w:t>
        <w:tab/>
        <w:t xml:space="preserve">// se o registro se encontra marcad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(deletad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CALL</w:t>
        <w:tab/>
        <w:tab/>
        <w:tab/>
        <w:t>//  recuper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REINDEX</w:t>
      </w: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criar  os   arquivos  de  índices  abertos   nas  áreas  de  </w:t>
        <w:tab/>
        <w:tab/>
        <w:tab/>
        <w:tab/>
        <w:t>trabalho  corr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REINDEX </w:t>
      </w:r>
      <w:r>
        <w:rPr>
          <w:sz w:val="26"/>
          <w:szCs w:val="26"/>
        </w:rPr>
        <w:tab/>
        <w:tab/>
        <w:tab/>
        <w:tab/>
        <w:t xml:space="preserve">        </w:t>
        <w:tab/>
        <w:tab/>
        <w:tab/>
        <w:tab/>
        <w:tab/>
        <w:tab/>
        <w:tab/>
        <w:t>[</w:t>
      </w:r>
      <w:r>
        <w:rPr>
          <w:sz w:val="24"/>
          <w:szCs w:val="24"/>
        </w:rPr>
        <w:t>EVAL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>[EVERY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Registr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  INDEX  INOME,  ICO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INDEX</w:t>
        <w:tab/>
        <w:tab/>
        <w:t>/  /   reorganiza  os   arquiv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OME,  ICO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RELEASE</w:t>
      </w: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bera  da  memória  várias  Públicas  e  Privada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LEASE</w:t>
      </w:r>
      <w:r>
        <w:rPr>
          <w:sz w:val="26"/>
          <w:szCs w:val="26"/>
        </w:rPr>
        <w:t xml:space="preserve">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 de  vari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>[</w:t>
      </w:r>
      <w:r>
        <w:rPr>
          <w:sz w:val="24"/>
          <w:szCs w:val="24"/>
        </w:rPr>
        <w:t>ALL</w:t>
      </w:r>
      <w:r>
        <w:rPr>
          <w:sz w:val="26"/>
          <w:szCs w:val="26"/>
        </w:rPr>
        <w:t xml:space="preserve">  [</w:t>
      </w:r>
      <w:r>
        <w:rPr>
          <w:sz w:val="24"/>
          <w:szCs w:val="24"/>
        </w:rPr>
        <w:t>LIKE / EXCEPT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kele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LEASE  ALL  LIKE  V*</w:t>
        <w:tab/>
        <w:t xml:space="preserve">// libera  todas  as   variáveis  que  </w:t>
        <w:tab/>
        <w:tab/>
        <w:tab/>
        <w:tab/>
        <w:tab/>
        <w:t>// começam  com  a  letra   V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LEASE  VNOME</w:t>
        <w:tab/>
        <w:tab/>
        <w:tab/>
        <w:t>// libera  a  variável  VNOME</w:t>
      </w:r>
    </w:p>
    <w:p>
      <w:pPr>
        <w:pStyle w:val="Normal"/>
        <w:jc w:val="both"/>
        <w:rPr>
          <w:rFonts w:ascii="Courier New" w:hAnsi="Courier New" w:eastAsia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RENAME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nomear  um  arquiv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NAM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 atu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vo  nome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NAME  ARQ.TXT  TO  ARQ_NOVO.TXT</w:t>
        <w:tab/>
        <w:t>// troca o nome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NAME  MALA.DBF  TO  POSTAL.DBF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PLACE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ubstituir   o    conteúdo    de    um    campo    por    uma  </w:t>
        <w:tab/>
        <w:tab/>
        <w:tab/>
        <w:tab/>
        <w:t>expressã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PLACE</w:t>
      </w:r>
      <w:r>
        <w:rPr>
          <w:sz w:val="26"/>
          <w:szCs w:val="26"/>
        </w:rPr>
        <w:t xml:space="preserve">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WITH</w:t>
      </w:r>
      <w:r>
        <w:rPr>
          <w:sz w:val="26"/>
          <w:szCs w:val="26"/>
        </w:rPr>
        <w:t xml:space="preserve">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ab/>
        <w:tab/>
        <w:tab/>
        <w:tab/>
        <w:tab/>
        <w:tab/>
        <w:t>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>[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  INDEX  ICO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PPEND  BLANK</w:t>
        <w:tab/>
        <w:tab/>
        <w:tab/>
        <w:t>// cria  um  registro  em  branc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REPLACE  COD  WITH  23,  NOME  WITH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ab/>
        <w:t xml:space="preserve">// preenche  os  campos </w:t>
        <w:tab/>
        <w:tab/>
        <w:tab/>
        <w:tab/>
        <w:tab/>
        <w:t>:</w:t>
        <w:tab/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</w: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PORT  FORM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r  a  saída  de  um  relatório    para    console    ou  </w:t>
        <w:tab/>
        <w:tab/>
        <w:tab/>
        <w:tab/>
        <w:t xml:space="preserve">impressora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PORT   FORM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 do  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 </w:t>
        <w:tab/>
        <w:tab/>
        <w:tab/>
        <w:tab/>
        <w:tab/>
      </w:r>
      <w:r>
        <w:rPr>
          <w:sz w:val="24"/>
          <w:szCs w:val="24"/>
        </w:rPr>
        <w:t>[TO  PRINTER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[TO  FIL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 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sz w:val="24"/>
          <w:szCs w:val="24"/>
        </w:rPr>
        <w:t>PLAIN</w:t>
      </w:r>
      <w:r>
        <w:rPr>
          <w:sz w:val="26"/>
          <w:szCs w:val="26"/>
        </w:rPr>
        <w:t>]  [</w:t>
      </w:r>
      <w:r>
        <w:rPr>
          <w:sz w:val="24"/>
          <w:szCs w:val="24"/>
        </w:rPr>
        <w:t>HEADING</w:t>
      </w:r>
      <w:r>
        <w:rPr>
          <w:sz w:val="26"/>
          <w:szCs w:val="26"/>
        </w:rPr>
        <w:t xml:space="preserve">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beçal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 [</w:t>
      </w:r>
      <w:r>
        <w:rPr>
          <w:sz w:val="24"/>
          <w:szCs w:val="24"/>
        </w:rPr>
        <w:t>NOEJECT</w:t>
      </w:r>
      <w:r>
        <w:rPr>
          <w:sz w:val="26"/>
          <w:szCs w:val="26"/>
        </w:rPr>
        <w:t xml:space="preserve">]  </w:t>
        <w:tab/>
        <w:tab/>
        <w:tab/>
        <w:tab/>
        <w:tab/>
        <w:t>[</w:t>
      </w:r>
      <w:r>
        <w:rPr>
          <w:sz w:val="24"/>
          <w:szCs w:val="24"/>
        </w:rPr>
        <w:t>SUMMARY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PORT FORM REL1 TO PRINTER</w:t>
        <w:tab/>
        <w:t xml:space="preserve">// relatório impresso dos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registr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REPORT FORM REL1 TO PRINTER HEADING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LT CONTROL - SETOR  4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FOR SETOR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4</w:t>
        <w:tab/>
        <w:t xml:space="preserve">  // imprime somente os funcionários do  setor  4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QUES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clara  módulos  a  serem  cham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ódul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STORE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arregar   variáveis    gravadas   de   um  arquivo  (.mem)  </w:t>
        <w:tab/>
        <w:tab/>
        <w:tab/>
        <w:tab/>
        <w:t>do  dis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STOR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 do  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ADDITIVE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M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 TO  ARQVAR</w:t>
        <w:tab/>
        <w:t xml:space="preserve">// salva  todas  as  variáveis  de  memóri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no  arquivo  ARQVAR.ME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LEASE  ALL</w:t>
        <w:tab/>
        <w:t>//  apaga  todas  as  variávei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RESTORE  FROM  ARQVAR </w:t>
        <w:tab/>
        <w:t>// restaura as variáveis do arquivo  ARQVAR.ME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NOM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STORE  SCREEN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staurar  no  vídeo  uma  tela  salva  anteriorm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STORE  SCREEN [FROM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tel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4"/>
          <w:szCs w:val="24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 10,10  TO  23,79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 15,15  SAY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STA  TELA  SERÁ SALV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 SCREEN  TO  IMAGE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KEY(0)</w:t>
        <w:tab/>
        <w:tab/>
        <w:t>/ /  aguarda  uma   tec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 xml:space="preserve">/ /  limpa  a  tel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RESTORE  SCREEN  FROM  IMAGEM  </w:t>
        <w:tab/>
        <w:tab/>
        <w:t xml:space="preserve">// recupera  a  tela  </w:t>
        <w:tab/>
        <w:tab/>
        <w:tab/>
        <w:tab/>
        <w:tab/>
        <w:tab/>
        <w:tab/>
        <w:t>// gravada na  variável  imagem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TURN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Terminar  a  execução  de   uma    procedure,    programa  </w:t>
        <w:tab/>
        <w:tab/>
        <w:tab/>
        <w:tab/>
        <w:t>ou  função  do  usuá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TURN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lor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 SITUAÇÃO (3,7,8,1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 SITUAÇÃO(N1,  N2,  N3,  N4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MÉDI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(N1+N2+N3+N4)/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 MÉDIA = &gt;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RETURN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PROV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RETURN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PROV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UN</w:t>
        <w:tab/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r    um    programa    ou    comando    do  sistema </w:t>
        <w:tab/>
        <w:tab/>
        <w:tab/>
        <w:tab/>
        <w:t>operacion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>RUN &lt;descrição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AVOR  ATUALIZAR  A  HORA  DO  SISTEMA!.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AVOR  ATUALIZAR  A  DATA  DO  SISTEMA!.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! DAT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AV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alvar    em    um    arquivo    no    disco,    variáveis   de  </w:t>
        <w:tab/>
        <w:tab/>
        <w:tab/>
        <w:tab/>
        <w:t>memória  e  seus  conteú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AVE 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ALL[LIKE|EXCEPT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quele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9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NOM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ND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 DAS CAMÉLIAS 44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TO ARQVAR2 ALL LIKE V*</w:t>
        <w:tab/>
        <w:t>// salva: VNOME E VENDE n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ARQVAR2.ME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TO ARQVAR</w:t>
        <w:tab/>
        <w:tab/>
        <w:tab/>
        <w:t>// salva todas as variáveis n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ARQVAR.MEM</w:t>
        <w:tab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AVE SCREEN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Salvar a tela atual no buffer ou em uma variáve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AVE SCREEN [TO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tel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4"/>
          <w:szCs w:val="24"/>
        </w:rPr>
        <w:t>]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E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r nos registros do banco de dados indexado  uma </w:t>
        <w:tab/>
        <w:tab/>
        <w:tab/>
        <w:tab/>
        <w:t xml:space="preserve">chave especificad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E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have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EEK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Equivalente A: DBSEEK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SPLAY NOME, ENDEREÇO,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LEC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Seleciona uma área de trabalh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LECT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Nome da áre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|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pelido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LECT 0</w:t>
        <w:tab/>
        <w:tab/>
        <w:t>// seleciona o próxima área disponív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SALÁRIO, SETOR, CO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ELECT MALA </w:t>
        <w:tab/>
        <w:t>// seleciona o arquivo área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COD, CLIENTE, CIDAD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LIST MAL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CLIENTE, FOLH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SALÁRIO</w:t>
        <w:tab/>
        <w:t xml:space="preserve">// lista registro de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>// outra áre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SET ALTERN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 a saída do console para um arquivo </w:t>
      </w:r>
      <w:r>
        <w:rPr>
          <w:sz w:val="24"/>
          <w:szCs w:val="24"/>
        </w:rPr>
        <w:t>(ASCII)</w:t>
      </w:r>
      <w:r>
        <w:rPr>
          <w:sz w:val="26"/>
          <w:szCs w:val="26"/>
        </w:rPr>
        <w:t xml:space="preserve"> a  ser </w:t>
        <w:tab/>
        <w:tab/>
        <w:tab/>
        <w:tab/>
        <w:t>gravado no dis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SET ALTERNATE TO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rquiv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|</w:t>
      </w:r>
      <w:r>
        <w:rPr>
          <w:sz w:val="24"/>
          <w:szCs w:val="24"/>
        </w:rPr>
        <w:t>[ON]|[OFF]|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ALTERNATE TO ARQSAIDA.TX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ET ALTERNATE ON</w:t>
        <w:tab/>
        <w:tab/>
        <w:t>// lida a saída para 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E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CLIENTE, CIDADE, EST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ALTERNATE OFF</w:t>
        <w:tab/>
        <w:tab/>
        <w:t>// suspende a saída para 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OSE ALTERNATE</w:t>
        <w:tab/>
        <w:tab/>
        <w:tab/>
        <w:t xml:space="preserve">// fecha a operação com o arquiv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// alternativo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YPE ARQSAID.TXT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BE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trola a saída sonora na operação de entrada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BELL ON|OFF|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4"/>
          <w:szCs w:val="24"/>
        </w:rPr>
        <w:t>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30"/>
          <w:szCs w:val="30"/>
        </w:rPr>
      </w:pPr>
      <w:r>
        <w:rPr>
          <w:rFonts w:eastAsia="Symbol" w:cs="Symbol" w:ascii="Symbol" w:hAnsi="Symbol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CENTUR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Possibilita configurar os dígitos dos séculos das da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CENTURY ON|OFF|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4"/>
          <w:szCs w:val="24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BRIT</w:t>
        <w:tab/>
        <w:tab/>
        <w:t>// escolher o formato da dat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ab/>
        <w:t>// resultado: DD/MM/A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ENTURY ON</w:t>
        <w:tab/>
        <w:tab/>
        <w:tab/>
        <w:t xml:space="preserve">// configura as datas para quatro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dígitos no AN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ab/>
        <w:t>// resultado: DD/MM/AAA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CENTURY OFF</w:t>
        <w:tab/>
        <w:tab/>
        <w:tab/>
        <w:t>// retorna ao padrã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COLOR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finir as cores que serão exibidas na tel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 xml:space="preserve">SET  COLOR  TO  [&lt;padrão&gt;,  &lt;destaque&gt;, </w:t>
        <w:tab/>
        <w:tab/>
        <w:tab/>
        <w:tab/>
        <w:t xml:space="preserve">&lt;borda&gt;, &lt;fundo&gt;,  &lt;não selecionado&gt;] | </w:t>
        <w:tab/>
        <w:tab/>
        <w:tab/>
        <w:tab/>
        <w:t>&lt;string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VNOME 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4"/>
          <w:szCs w:val="24"/>
        </w:rPr>
        <w:t xml:space="preserve"> SPACE(30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DRAO1 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W/N, N/N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DRAO2 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B/N, N/W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COLOR TO (PADRAO1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@ 1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DIGITE O NOME...: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eastAsia="Courier New" w:cs="Courier New" w:ascii="Courier New" w:hAnsi="Courier New"/>
          <w:sz w:val="24"/>
          <w:szCs w:val="24"/>
        </w:rPr>
        <w:t xml:space="preserve"> GET VNOME PICTURE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@!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COLOR TO (PADRAO2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COLOR TO W+,B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VOCÊ DIGITOU O NOME...: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? VNOM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SET CONFIR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figurar a confirmação de entrada de dados de GET’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CONFIRM ON|OFF|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4"/>
          <w:szCs w:val="24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VNOM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1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SE NOME POR COMPLETO...: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NFIRM ON</w:t>
        <w:tab/>
        <w:tab/>
        <w:t>// liga a confirmaçã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2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SEU NOME POR COMPLETO...: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SET CONSO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figurar a saída do conso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SET CONSOLE ON|OF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SET CURSOR</w:t>
      </w:r>
    </w:p>
    <w:p>
      <w:pPr>
        <w:pStyle w:val="Normal"/>
        <w:ind w:left="1418" w:hanging="0"/>
        <w:jc w:val="both"/>
        <w:rPr/>
      </w:pP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figurar o formato da edição de campos   ou         </w:t>
      </w:r>
    </w:p>
    <w:p>
      <w:pPr>
        <w:pStyle w:val="Normal"/>
        <w:ind w:left="141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variáveis do tipo Da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ATE [TO]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nome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ITALIA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 DATA DE HOJE E....: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?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GERMA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DATA:=CTOD (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 /  / 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QUALQUER DATA...:</w:t>
      </w:r>
      <w:r>
        <w:rPr>
          <w:rFonts w:eastAsia="Arial" w:cs="Arial" w:ascii="Arial" w:hAnsi="Arial"/>
          <w:sz w:val="24"/>
          <w:szCs w:val="24"/>
        </w:rPr>
        <w:t xml:space="preserve">” </w:t>
      </w:r>
      <w:r>
        <w:rPr>
          <w:rFonts w:eastAsia="Courier New" w:cs="Courier New" w:ascii="Courier New" w:hAnsi="Courier New"/>
          <w:sz w:val="22"/>
          <w:szCs w:val="22"/>
        </w:rPr>
        <w:t>GET VDAT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ANS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Mudando o formato da data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 data que você digitou foi...: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? VDAT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DECIMALS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figurar a quantidade de casas decimais exibida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CIMAL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quantidade de decimais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IXED 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CIMALS TO 2</w:t>
        <w:tab/>
        <w:tab/>
        <w:t>// 2 casas decimais (o padrã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10/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20/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CIMALS TO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10/3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20/7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DEFAUL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figurar a unidade de disco em que  os  arquivos serão </w:t>
        <w:tab/>
        <w:tab/>
        <w:tab/>
        <w:tab/>
        <w:t>processa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FAULT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 xml:space="preserve">disco\diretório\ , , </w:t>
      </w:r>
      <w:r>
        <w:rPr>
          <w:rFonts w:eastAsia="Symbol" w:cs="Symbol" w:ascii="Symbol" w:hAnsi="Symbol"/>
          <w:sz w:val="26"/>
          <w:szCs w:val="26"/>
        </w:rPr>
        <w:t>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FAULT TO A:     // muda a leitura de arquivo para o diske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FAULT TO C:\CLIPPER5</w:t>
        <w:tab/>
        <w:tab/>
        <w:t xml:space="preserve">// muda para a unidade C no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iretório \ CLIPPER5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SET DELETE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to:</w:t>
      </w:r>
      <w:r>
        <w:rPr>
          <w:sz w:val="26"/>
          <w:szCs w:val="26"/>
        </w:rPr>
        <w:tab/>
        <w:t xml:space="preserve">Ativar   ou   desativar   os   registros     marcados      para </w:t>
        <w:tab/>
        <w:tab/>
        <w:tab/>
        <w:tab/>
        <w:t>eliminaçã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LETED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SET DELIMITERS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ivar   ou   desativar   a   edição   de caracteres que serão </w:t>
        <w:tab/>
        <w:tab/>
        <w:tab/>
        <w:tab/>
        <w:t>utilizados como delimitadores de GET’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LIMITERS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DELIMITER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fine delimitadores para edições GET’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LIMITERS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delimitadores</w:t>
      </w:r>
      <w:r>
        <w:rPr>
          <w:rFonts w:eastAsia="Symbol" w:cs="Symbol" w:ascii="Symbol" w:hAnsi="Symbol"/>
          <w:sz w:val="26"/>
          <w:szCs w:val="26"/>
        </w:rPr>
        <w:t></w:t>
      </w:r>
      <w:r>
        <w:rPr>
          <w:sz w:val="24"/>
          <w:szCs w:val="24"/>
        </w:rPr>
        <w:t>[DEFAULT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NOM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VENDEREC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LIMITER ON</w:t>
        <w:tab/>
        <w:tab/>
        <w:t>// liga a edição de delimitador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ET DELIMITER TO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: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estabelece novos delimitador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DELIMITER TO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[]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muda os delimitadores novamen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ENDEREÇO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ENDEREC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DEVI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 Configurar a saída  dos comandos </w:t>
      </w:r>
      <w:r>
        <w:rPr>
          <w:sz w:val="24"/>
          <w:szCs w:val="24"/>
        </w:rPr>
        <w:t>@. . . SA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VICE TO SCREEN|PRINTER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IGUE A IMPRESSORA E PRESS. QQ. TECLA\\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KEY(0)</w:t>
        <w:tab/>
        <w:tab/>
        <w:t>// aguarda qualquer tec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VICE TO PRINTER</w:t>
        <w:tab/>
        <w:tab/>
        <w:tab/>
        <w:t xml:space="preserve">// liga a saída (@.. say) para 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impresso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20,1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ERÁ IMPRESSO NA LINHA 20, COLUNA 15 DO PAPEL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DEVICE TO SCREEN </w:t>
        <w:tab/>
        <w:tab/>
        <w:tab/>
        <w:t>// retorna a saída para a tel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EPOCH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rmite um maior controle das datas  que   não   possuem </w:t>
        <w:tab/>
        <w:tab/>
        <w:tab/>
        <w:tab/>
        <w:t>quatro dígitos no an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EPOCH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n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ET DATE FORMAT TO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D/MM/YYYY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    // formata o ano com 4 dígit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CTOD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04/05/78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04/05/1978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CTOD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04/05/92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04/05/199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EPOCH TO 198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CTOD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04/05/78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 xml:space="preserve">  // resultado: 04/05/2078</w:t>
        <w:tab/>
        <w:t xml:space="preserve">    // data menor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CTOD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04/05/92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04/05/1992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ESCAP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ivar ou desativar a saída de um  GET  através  da  tecla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ESC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ESCAPE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EXAC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 se as comparações entre expressões caracteres </w:t>
        <w:tab/>
        <w:tab/>
        <w:tab/>
        <w:tab/>
        <w:t>devem ser totalmente iguais ou parcia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EXACT ON|OFF|(.T.)/(.F.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  .T. (sim)</w:t>
        <w:tab/>
        <w:tab/>
        <w:t>.F.  (nã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EXACT OFF</w:t>
        <w:tab/>
        <w:tab/>
        <w:tab/>
        <w:t>// padrã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CD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RESULTADO: .T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RESULTADO: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EXACT O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CD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RESULTADO: .F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1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RESULTADO: .T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EXCLUSIV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 se a abertura de arquivos para  utilização  será </w:t>
        <w:tab/>
        <w:tab/>
        <w:tab/>
        <w:tab/>
        <w:t>de modo exclusivo ou compartilh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EXCLUSICE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FIL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 filtros lógicos que escondem registros que não atendem a condição do filtro cri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FILTER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ET FILTER TO NOME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// somente os nomes que começam </w:t>
        <w:tab/>
        <w:tab/>
        <w:tab/>
        <w:tab/>
        <w:tab/>
        <w:tab/>
        <w:t>// com a letra 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A NOME, ENDEREÇ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FILTER TO </w:t>
        <w:tab/>
        <w:tab/>
        <w:tab/>
        <w:tab/>
        <w:t>// tira o filtro, volta ao norma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A NOME, ENDEREÇ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FIXE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  a   saída   de   casas   decimais   de   todos  os </w:t>
        <w:tab/>
        <w:tab/>
        <w:tab/>
        <w:tab/>
        <w:t>númer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FIXED ON|OFF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FORMA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um arquivo de formato de tela quando um </w:t>
      </w:r>
      <w:r>
        <w:rPr>
          <w:sz w:val="24"/>
          <w:szCs w:val="24"/>
        </w:rPr>
        <w:t>READ</w:t>
      </w:r>
      <w:r>
        <w:rPr>
          <w:sz w:val="26"/>
          <w:szCs w:val="26"/>
        </w:rPr>
        <w:t xml:space="preserve"> </w:t>
        <w:tab/>
        <w:tab/>
        <w:tab/>
        <w:tab/>
        <w:t>é avali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FORMAT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otina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NOM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SPACE(4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NDEREC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ORMAT TO TELA</w:t>
        <w:tab/>
        <w:tab/>
        <w:t>// seta o formato para uma procedure 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nome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pict>
          <v:shape id="shape_0" coordsize="3049,509" path="m0,0l3048,0l3048,508l2286,508e" stroked="t" o:allowincell="f" style="position:absolute;margin-left:35.05pt;margin-top:3.5pt;width:86.35pt;height:14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CEDURE TE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NDEREÇO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EDEREC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FUNCTION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programar uma tecla de funç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FUNCTION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ecl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reprogramando as teclas F2 e F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ET FUNCTION 2 TO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GORKI STARLIN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+CHR(13)</w:t>
        <w:tab/>
        <w:t xml:space="preserve">   // CHR(13) = &lt;ENTER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FUNCTION 3 TO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A ERIC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RESS. &lt;F3&gt; OU &lt;F2&gt;</w:t>
      </w:r>
      <w:r>
        <w:rPr>
          <w:rFonts w:eastAsia="Arial" w:cs="Arial" w:ascii="Arial" w:hAnsi="Arial"/>
          <w:sz w:val="22"/>
          <w:szCs w:val="22"/>
        </w:rPr>
        <w:t>“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ACCE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ALGO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TO TEST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INDEX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brir   arquivos de índices para  um   arquivo   de   dados </w:t>
        <w:tab/>
        <w:tab/>
        <w:tab/>
        <w:tab/>
        <w:t>aberto na área de trabalho corr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INDEX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arquivos de índice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INDEX TO INOME, ICEP</w:t>
        <w:tab/>
        <w:tab/>
        <w:t>// organizado pelo índice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ÇO,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ORDER TO 2</w:t>
        <w:tab/>
        <w:tab/>
        <w:t>// ICEP,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ÇO, CIAD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INDEX TO </w:t>
        <w:tab/>
        <w:tab/>
        <w:t>// fecha todos os índices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INTENSIT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 como   os    campos    de    edição    </w:t>
      </w:r>
      <w:r>
        <w:rPr>
          <w:sz w:val="24"/>
          <w:szCs w:val="24"/>
        </w:rPr>
        <w:t>GET’</w:t>
      </w:r>
      <w:r>
        <w:rPr>
          <w:sz w:val="26"/>
          <w:szCs w:val="26"/>
        </w:rPr>
        <w:t xml:space="preserve">s    e </w:t>
        <w:tab/>
        <w:tab/>
        <w:tab/>
        <w:tab/>
      </w:r>
      <w:r>
        <w:rPr>
          <w:sz w:val="24"/>
          <w:szCs w:val="24"/>
        </w:rPr>
        <w:t>PROMPT’</w:t>
      </w:r>
      <w:r>
        <w:rPr>
          <w:sz w:val="26"/>
          <w:szCs w:val="26"/>
        </w:rPr>
        <w:t>s serão exibi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INTENSITY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KE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 uma chamada de uma rotina  através  de   uma </w:t>
        <w:tab/>
        <w:tab/>
        <w:tab/>
        <w:tab/>
        <w:t>tecl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KEY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úmero da tecl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otina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-2 TO TERMINA( )</w:t>
        <w:tab/>
        <w:tab/>
        <w:t>// liga a tecla &lt;f2&gt; com a funç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TERMINA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NOM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23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&lt;F2&gt; TERMINA O PROGRAM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TERMINA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NCE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MARGIN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tabelecer o tamanho da margem  esquerda  para   saída </w:t>
        <w:tab/>
        <w:tab/>
        <w:tab/>
        <w:tab/>
        <w:t>para a impresso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MARGIN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MARGIN TO 10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ÇO, CIDADE TO RPINTER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MESSAG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pecifica qual linha do vídeo será utilizada  para   exibir </w:t>
        <w:tab/>
        <w:tab/>
        <w:tab/>
        <w:tab/>
        <w:t>as mensagens saídas pelo comando Promp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MESSAGE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(CENTER/CENTRE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MESSAGE TO 23 CEN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1 - CADASTRAR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DASTRAMENTO....: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2,10 PROMP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2 - PESQUISA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MESSAG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ESQUISANDO......: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NU TO 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ORD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tabelecer qual dos arquivos de índices abertos   será   o </w:t>
        <w:tab/>
        <w:tab/>
        <w:tab/>
        <w:tab/>
        <w:t>Master Index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ORDER TO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número do índic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EP,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ÇO, CIDADE, CEP</w:t>
        <w:tab/>
        <w:t>// lista em ordem de NOM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ORDER TO 2</w:t>
        <w:tab/>
        <w:tab/>
        <w:tab/>
        <w:t>// muda o arquivo de índice de control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ÇO, CIDADE, CEP</w:t>
        <w:tab/>
        <w:t>// lista em ordem de CEP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PATH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pecificar uma direção de disco ou  diretório   que   será </w:t>
        <w:tab/>
        <w:tab/>
        <w:tab/>
        <w:tab/>
        <w:t xml:space="preserve">pesquisada pelo Clipper quando este tentar abrir arquivos </w:t>
        <w:tab/>
        <w:tab/>
        <w:tab/>
        <w:tab/>
        <w:t>e não os encontra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PATH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direçõe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ATH TO C:\FOLHA;C:\FATURA</w:t>
        <w:tab/>
        <w:tab/>
        <w:t>// assinala dois caminho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opcionais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SET PRIN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Especificar a saída do console para a impressora ou  para </w:t>
        <w:tab/>
        <w:tab/>
        <w:tab/>
        <w:tab/>
        <w:t>um arquiv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PRINTER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SET PRINTER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SET PRINTER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evice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RINTER OF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, TIM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RINTER ON</w:t>
        <w:tab/>
        <w:tab/>
        <w:t>// liga a saída da console para impressor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DATE( ), TIME(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PROCED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brir   um   arquivo   de   procedures   e   compilar   suas </w:t>
        <w:tab/>
        <w:tab/>
        <w:tab/>
        <w:tab/>
        <w:t>procedures, colocando-as dentro do programa .</w:t>
      </w:r>
      <w:r>
        <w:rPr>
          <w:sz w:val="24"/>
          <w:szCs w:val="24"/>
        </w:rPr>
        <w:t xml:space="preserve">OBJ  </w:t>
      </w:r>
      <w:r>
        <w:rPr>
          <w:sz w:val="26"/>
          <w:szCs w:val="26"/>
        </w:rPr>
        <w:t xml:space="preserve">a  ser </w:t>
        <w:tab/>
        <w:tab/>
        <w:tab/>
        <w:tab/>
        <w:t>ger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PROCEDURE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do 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RELATION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stabelecer relacionamentos entre áreas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RELATION TO</w:t>
      </w:r>
      <w:r>
        <w:rPr>
          <w:sz w:val="26"/>
          <w:szCs w:val="26"/>
        </w:rPr>
        <w:t xml:space="preserve">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  |  &lt;</w:t>
      </w:r>
      <w:r>
        <w:rPr>
          <w:sz w:val="26"/>
          <w:szCs w:val="26"/>
        </w:rPr>
        <w:t>registro</w:t>
      </w:r>
      <w:r>
        <w:rPr>
          <w:rFonts w:eastAsia="Courier New" w:cs="Courier New" w:ascii="Courier New" w:hAnsi="Courier New"/>
          <w:sz w:val="26"/>
          <w:szCs w:val="26"/>
        </w:rPr>
        <w:t xml:space="preserve">&gt; </w:t>
      </w:r>
      <w:r>
        <w:rPr>
          <w:sz w:val="24"/>
          <w:szCs w:val="24"/>
        </w:rPr>
        <w:t xml:space="preserve"> INTO</w:t>
      </w:r>
      <w:r>
        <w:rPr>
          <w:sz w:val="26"/>
          <w:szCs w:val="26"/>
        </w:rPr>
        <w:t xml:space="preserve">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áre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, </w:t>
      </w:r>
      <w:r>
        <w:rPr>
          <w:sz w:val="24"/>
          <w:szCs w:val="24"/>
        </w:rPr>
        <w:t>TO</w:t>
      </w:r>
      <w:r>
        <w:rPr>
          <w:sz w:val="26"/>
          <w:szCs w:val="26"/>
        </w:rPr>
        <w:t>. .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sz w:val="24"/>
          <w:szCs w:val="24"/>
        </w:rPr>
        <w:t>ADDITIVE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URSOS.DBF INDEX CODCUR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ALUNOS.DBF NEW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RELATION INTO CURSO TO CURSOS</w:t>
        <w:tab/>
        <w:tab/>
        <w:t>// estabelece a relaçã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SCOREBOAR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gar ou desligar a exibição das mensagens emitidas  por </w:t>
        <w:tab/>
        <w:tab/>
        <w:tab/>
        <w:tab/>
      </w:r>
      <w:r>
        <w:rPr>
          <w:sz w:val="24"/>
          <w:szCs w:val="24"/>
        </w:rPr>
        <w:t xml:space="preserve">READ </w:t>
      </w:r>
      <w:r>
        <w:rPr>
          <w:sz w:val="26"/>
          <w:szCs w:val="26"/>
        </w:rPr>
        <w:t xml:space="preserve">e </w:t>
      </w:r>
      <w:r>
        <w:rPr>
          <w:sz w:val="24"/>
          <w:szCs w:val="24"/>
        </w:rPr>
        <w:t>MEMOEDIT(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SCOREBOARD ON|OFF|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.F.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/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.T.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SOFTSE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gar ou desligar a pesquisa relativa do comando </w:t>
      </w:r>
      <w:r>
        <w:rPr>
          <w:sz w:val="24"/>
          <w:szCs w:val="24"/>
        </w:rPr>
        <w:t>SEEK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SOFTSEEK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TYPEAHEA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termina o tamanho do buffer do tecl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TYPEAHEAD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 do 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UNIQU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gar ou desligar a inclusão de chaves duplicadas  em  um </w:t>
        <w:tab/>
        <w:tab/>
        <w:tab/>
        <w:tab/>
        <w:t>índic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UNIQUE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 WRA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ga ou desliga a rolagem da  barra   entre   extremos   do </w:t>
        <w:tab/>
        <w:tab/>
        <w:tab/>
        <w:tab/>
        <w:t xml:space="preserve">menu montado pelo comando </w:t>
      </w:r>
      <w:r>
        <w:rPr>
          <w:sz w:val="24"/>
          <w:szCs w:val="24"/>
        </w:rPr>
        <w:t>@. . . PROMP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WRAP ON|OFF|(.T.)/(.F.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KIP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Saltar o ponteiro entre os registros do banc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KIP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al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[</w:t>
      </w:r>
      <w:r>
        <w:rPr>
          <w:sz w:val="24"/>
          <w:szCs w:val="24"/>
        </w:rPr>
        <w:t>ALIAS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da áre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KIP 2</w:t>
        <w:tab/>
        <w:tab/>
        <w:t>// salta para o registro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KIP 4</w:t>
        <w:tab/>
        <w:tab/>
        <w:t>// salta para o registro 7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KIP -3</w:t>
        <w:tab/>
        <w:tab/>
        <w:t>// salta para o registro 4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OR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 arquivo de dados </w:t>
      </w:r>
      <w:r>
        <w:rPr>
          <w:sz w:val="24"/>
          <w:szCs w:val="24"/>
        </w:rPr>
        <w:t>(.DBF)</w:t>
      </w:r>
      <w:r>
        <w:rPr>
          <w:sz w:val="26"/>
          <w:szCs w:val="26"/>
        </w:rPr>
        <w:t xml:space="preserve"> Classific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ORT TO</w:t>
      </w:r>
      <w:r>
        <w:rPr>
          <w:sz w:val="26"/>
          <w:szCs w:val="26"/>
        </w:rPr>
        <w:t xml:space="preserve">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 xml:space="preserve">   ON</w:t>
      </w:r>
      <w:r>
        <w:rPr>
          <w:sz w:val="26"/>
          <w:szCs w:val="26"/>
        </w:rPr>
        <w:t xml:space="preserve">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 xml:space="preserve">     [ / [A] [D] [C] ],</w:t>
      </w:r>
      <w:r>
        <w:rPr>
          <w:sz w:val="26"/>
          <w:szCs w:val="26"/>
        </w:rPr>
        <w:t xml:space="preserve">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. .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[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RT TO MALA2 ON NOME</w:t>
        <w:tab/>
        <w:tab/>
        <w:t>// classificara os registros pelo camp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2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ÇO, CIDAD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TATIC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clara uma variável ou matriz como estátic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TATIC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[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icializ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SEN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TIC VCONTROLE := 6</w:t>
        <w:tab/>
        <w:tab/>
        <w:t>// declara a variável como estátic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  <w:br/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TO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tribuir valores a variáve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STOR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TORE 123.33 TO VAR1</w:t>
        <w:tab/>
        <w:tab/>
        <w:t>// equivalente a VA1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123.3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AR1</w:t>
        <w:tab/>
        <w:tab/>
        <w:tab/>
        <w:tab/>
        <w:t>// mostra o valor de VAR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1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VAR2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4848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VAR1,VAR2</w:t>
        <w:tab/>
        <w:tab/>
        <w:tab/>
        <w:t>// resultado: 4848</w:t>
        <w:tab/>
        <w:t>4848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U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alizar o somatório de expressõ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UM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expressões</w:t>
      </w:r>
      <w:r>
        <w:rPr>
          <w:rFonts w:eastAsia="Courier New" w:cs="Courier New" w:ascii="Courier New" w:hAnsi="Courier New"/>
          <w:sz w:val="26"/>
          <w:szCs w:val="26"/>
        </w:rPr>
        <w:t xml:space="preserve">&gt; 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TO     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vari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[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[</w:t>
      </w:r>
      <w:r>
        <w:rPr>
          <w:sz w:val="24"/>
          <w:szCs w:val="24"/>
        </w:rPr>
        <w:t>FOR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UM SALÁRIO TO TOTALSAL FOR SETOR = 1</w:t>
        <w:tab/>
        <w:t xml:space="preserve">// totaliza o salári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os funcionários do setor 1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SULTADO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+STR (TOTALSAL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TEXT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rmite a exibição de um bloco de textos no   vídeo,   em </w:t>
        <w:tab/>
        <w:tab/>
        <w:tab/>
        <w:tab/>
        <w:t>um arquivo ou na impressora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TEXT [TO PRINTER][TO FIL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.text</w:t>
      </w:r>
      <w:r>
        <w:rPr>
          <w:rFonts w:eastAsia="Courier New" w:cs="Courier New" w:ascii="Courier New" w:hAnsi="Courier New"/>
          <w:sz w:val="26"/>
          <w:szCs w:val="26"/>
        </w:rPr>
        <w:t>&gt; &lt;</w:t>
      </w:r>
      <w:r>
        <w:rPr>
          <w:sz w:val="26"/>
          <w:szCs w:val="26"/>
        </w:rPr>
        <w:t>tex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.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ENDTEXT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</w:t>
        <w:tab/>
        <w:tab/>
        <w:tab/>
        <w:t>// abre o bloco de tex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TO E APENAS UM TEX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TEXT</w:t>
        <w:tab/>
        <w:tab/>
        <w:t>// finaliza o bloco de text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TOTA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Cria um arquivo </w:t>
      </w:r>
      <w:r>
        <w:rPr>
          <w:sz w:val="24"/>
          <w:szCs w:val="24"/>
        </w:rPr>
        <w:t>(.DBF),</w:t>
      </w:r>
      <w:r>
        <w:rPr>
          <w:sz w:val="26"/>
          <w:szCs w:val="26"/>
        </w:rPr>
        <w:t xml:space="preserve"> contendo valores totalizados   de </w:t>
        <w:tab/>
        <w:tab/>
        <w:tab/>
        <w:tab/>
        <w:t>outros arquivos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TOTAL ON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 xml:space="preserve">&gt; 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TO    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   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</w:t>
        <w:tab/>
        <w:tab/>
        <w:tab/>
        <w:tab/>
      </w:r>
      <w:r>
        <w:rPr>
          <w:sz w:val="24"/>
          <w:szCs w:val="24"/>
        </w:rPr>
        <w:t>[FIELDS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 xml:space="preserve"> [FOR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TYP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Mostrar o conteúdo de um   arquivo   texto   gravado   em </w:t>
        <w:tab/>
        <w:tab/>
        <w:tab/>
        <w:tab/>
        <w:t>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TYP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TO PRINTER] [TO FIL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 n</w:t>
      </w:r>
      <w:r>
        <w:rPr>
          <w:sz w:val="24"/>
          <w:szCs w:val="24"/>
        </w:rPr>
        <w:t>º2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YPE MENU.PRG TO PRINTER</w:t>
        <w:tab/>
        <w:tab/>
        <w:t>// imprime a listagem do program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MENU.PRG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UNLOC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berar travamentos de arquivo ou  registro  em ambiente </w:t>
        <w:tab/>
        <w:tab/>
        <w:tab/>
        <w:tab/>
        <w:t>de Rede Loc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UNLOCK[ALL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SHARE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F FLOCK( )</w:t>
        <w:tab/>
        <w:tab/>
        <w:t>// trava todos os 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REPLACE SALÁRIO WITH VSAL*INDICE AL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UNLOCK</w:t>
        <w:tab/>
        <w:tab/>
        <w:tab/>
        <w:t>// libera o travamento penden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É POSSÍVEL PROCESSAR OS REGISTROS NO MOMENT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  <w:tab/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UPD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ualizar  o  arquivo  aberto na  área  corrente  a partir de </w:t>
        <w:tab/>
        <w:tab/>
        <w:tab/>
        <w:tab/>
        <w:t>outro arquivo de dados aberto em outra área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UPDATE FROM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área|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ON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 cha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  <w:tab/>
        <w:tab/>
        <w:tab/>
        <w:tab/>
        <w:tab/>
      </w:r>
      <w:r>
        <w:rPr>
          <w:sz w:val="24"/>
          <w:szCs w:val="24"/>
        </w:rPr>
        <w:t>REPLAC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WITH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 xml:space="preserve">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 xml:space="preserve"> WITH</w:t>
      </w:r>
      <w:r>
        <w:rPr>
          <w:sz w:val="26"/>
          <w:szCs w:val="26"/>
        </w:rPr>
        <w:t xml:space="preserve"> 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,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RANDOM]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US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brir    um  arquivo  de  dados  </w:t>
      </w:r>
      <w:r>
        <w:rPr>
          <w:sz w:val="24"/>
          <w:szCs w:val="24"/>
        </w:rPr>
        <w:t>(.DBF)</w:t>
      </w:r>
      <w:r>
        <w:rPr>
          <w:sz w:val="26"/>
          <w:szCs w:val="26"/>
        </w:rPr>
        <w:t xml:space="preserve">  e   opcionalmente </w:t>
        <w:tab/>
        <w:tab/>
        <w:tab/>
        <w:tab/>
        <w:t>arquivo a este associ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US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.dbf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</w:t>
      </w:r>
      <w:r>
        <w:rPr>
          <w:sz w:val="26"/>
          <w:szCs w:val="26"/>
        </w:rPr>
        <w:t xml:space="preserve">index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arquivo de índic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ALIAS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peli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][EXCLUSIVE/SHARED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NEW] [READONLY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 xml:space="preserve">VIA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 xml:space="preserve"> C</w:t>
      </w:r>
      <w:r>
        <w:rPr>
          <w:sz w:val="26"/>
          <w:szCs w:val="26"/>
        </w:rPr>
        <w:t xml:space="preserve"> driver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OD,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READONLY</w:t>
        <w:tab/>
        <w:tab/>
        <w:t>// somente para leitu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IFO NEW</w:t>
        <w:tab/>
        <w:tab/>
        <w:t xml:space="preserve">//  abre o arquivo na próxima área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isponív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WAI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r  uma pausa na execução do programa até que </w:t>
        <w:tab/>
        <w:tab/>
        <w:tab/>
        <w:tab/>
        <w:t>uma tecla seja pression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WAIT</w:t>
      </w:r>
      <w:r>
        <w:rPr>
          <w:sz w:val="26"/>
          <w:szCs w:val="26"/>
        </w:rPr>
        <w:t xml:space="preserve">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ensag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</w:t>
      </w:r>
      <w:r>
        <w:rPr>
          <w:sz w:val="24"/>
          <w:szCs w:val="24"/>
        </w:rPr>
        <w:t xml:space="preserve">TO 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WAI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ress. qualquer tecla para continua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B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5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A+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ZAP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xcluir os registros do arquivo aberto na área corr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ZAP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OD, ICEP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ZAP</w:t>
        <w:tab/>
        <w:tab/>
        <w:tab/>
        <w:tab/>
        <w:tab/>
        <w:t>// elimina todos os registros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unções da Linguagem  Clipper 5.2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AD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dicionar um novo elemento no final de um val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AADD 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alv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expvalor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 xml:space="preserve"> alvo 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 é o vetor no qual será adicionado um novo                                                                        </w:t>
        <w:tab/>
        <w:tab/>
        <w:tab/>
        <w:tab/>
        <w:t>elemento.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 xml:space="preserve"> Expvalor 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 é o valor a ser atribuído ao novo elemento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Exemplo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clare vetor [2], vetor2 [2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vetor [1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 [2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Gorki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2 [1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tarlin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2 [2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ivr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AADD </w:t>
      </w:r>
      <w:r>
        <w:rPr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vetor, vetor2</w:t>
      </w:r>
      <w:r>
        <w:rPr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o AADD</w:t>
      </w:r>
      <w:r>
        <w:rPr>
          <w:sz w:val="22"/>
          <w:szCs w:val="22"/>
        </w:rPr>
        <w:t>( )</w:t>
      </w:r>
      <w:r>
        <w:rPr>
          <w:rFonts w:eastAsia="Courier New" w:cs="Courier New" w:ascii="Courier New" w:hAnsi="Courier New"/>
          <w:sz w:val="22"/>
          <w:szCs w:val="22"/>
        </w:rPr>
        <w:t xml:space="preserve"> adiciona um tercei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emento</w:t>
        <w:tab/>
        <w:tab/>
        <w:tab/>
        <w:tab/>
        <w:t>// e automaticamente alterando 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amanho</w:t>
        <w:tab/>
        <w:tab/>
        <w:tab/>
        <w:tab/>
        <w:t>// do vetor. O terceiro elemen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rá um </w:t>
        <w:tab/>
        <w:tab/>
        <w:tab/>
        <w:tab/>
        <w:t>// array bidimencional que te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mo</w:t>
        <w:tab/>
        <w:tab/>
        <w:tab/>
        <w:tab/>
        <w:tab/>
        <w:t>// referência o vetor2 [ ].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  mostrando os dados dentro dos vetor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etor [1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etor [2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etor [3] [1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etor [3] [2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2 [1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última atribuiç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etor [3] [1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etor [3] [2]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AB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 o valor absoluto de uma expressão numéric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BS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valor numéric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valor numéric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   é    uma    expressão   numérica  a ser </w:t>
        <w:tab/>
        <w:tab/>
        <w:tab/>
        <w:tab/>
        <w:t>devolvida ao seu valor absoluto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a :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9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b :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-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abs </w:t>
      </w:r>
      <w:r>
        <w:rPr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devolve 9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abs </w:t>
      </w:r>
      <w:r>
        <w:rPr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devolve 4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CHOIC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struir e executar menus do tipo Pop-up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CHOICE</w:t>
      </w:r>
      <w:r>
        <w:rPr>
          <w:sz w:val="26"/>
          <w:szCs w:val="26"/>
        </w:rPr>
        <w:t xml:space="preserve">(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top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esquerda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base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direita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itens do menu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              [         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A itens selecionaveis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 </w:t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Litensselecionaveis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funções do usuári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 xml:space="preserve">item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inicial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linha janela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]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  <w:tab/>
        <w:t>EXEMPLO DE PROGRAMA UTILIZANDO ACHOICE</w:t>
      </w:r>
      <w:r>
        <w:rPr>
          <w:sz w:val="22"/>
          <w:szCs w:val="22"/>
        </w:rPr>
        <w:t>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UTOR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ab/>
        <w:tab/>
        <w:tab/>
        <w:t>// limp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ITEM  [4], SELEÇÃO [4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TEM [1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DASTRAR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atribui os valores do v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EM [2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ESQUISA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EM [3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LTERA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TEM [4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XCLUI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ELEÇÃO [1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 SELEÇÃO [2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.T. // determina itens disponívei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ELEÇÃO [3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 SELEÇÃO [4]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.F.</w:t>
        <w:tab/>
        <w:tab/>
        <w:tab/>
        <w:t xml:space="preserve">// determina itens </w:t>
        <w:tab/>
        <w:tab/>
        <w:tab/>
        <w:tab/>
        <w:tab/>
        <w:tab/>
        <w:tab/>
        <w:tab/>
        <w:tab/>
        <w:t>// não disponívei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SCOLHA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ACHOICE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12,12,14,15,ITEM,SELEÇÃO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ESCOLHA</w:t>
        <w:tab/>
        <w:tab/>
        <w:tab/>
        <w:tab/>
        <w:t xml:space="preserve">         // mostra a escolha do usu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CA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ESCOLHA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DO CADAST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ESCOLHA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DO PESQUIS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ESCOLH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DO ALTE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ESCOLH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DO ELIMIN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ESCOLH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CANC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ACLON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uplicar um Array(vetor) do tipo multidimension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CLONE(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array1, array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rray1 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 12,13,14</w:t>
      </w:r>
      <w:r>
        <w:rPr>
          <w:rFonts w:eastAsia="Arial" w:cs="Arial" w:ascii="Arial" w:hAnsi="Arial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rray2 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ACLONE </w:t>
      </w:r>
      <w:r>
        <w:rPr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array1</w:t>
      </w:r>
      <w:r>
        <w:rPr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array2 é igual a array1,ou sej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{ 12,13,14 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>ACOPY( )</w:t>
      </w: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>Cópia de informações entre vetor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ACOPY </w:t>
      </w:r>
      <w:r>
        <w:rPr>
          <w:sz w:val="26"/>
          <w:szCs w:val="26"/>
        </w:rPr>
        <w:t xml:space="preserve">(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vetor fonte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vetor destin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iníci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quantos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 xml:space="preserve"> posição destin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).</w:t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s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etor1,vetor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tor1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 10, 10, 10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tor2</w:t>
        <w:tab/>
        <w:t>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 20, 20, 20 }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ACOPY (vetor1, vetor2,1,2} </w:t>
        <w:tab/>
        <w:t>/ / vetor 2 é agora { 10, 10, 20 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DE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>Elimina um elemento de um veto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DEL</w:t>
      </w:r>
      <w:r>
        <w:rPr>
          <w:sz w:val="26"/>
          <w:szCs w:val="26"/>
        </w:rPr>
        <w:t xml:space="preserve">(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 xml:space="preserve"> posiçã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veto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to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  100,  300,  200  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DEL( vetor,2)</w:t>
        <w:tab/>
        <w:tab/>
        <w:tab/>
        <w:t>// VETOR passa a conter { 100,200, nil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DI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rmazenar em   uma array </w:t>
      </w:r>
      <w:r>
        <w:rPr>
          <w:sz w:val="24"/>
          <w:szCs w:val="24"/>
        </w:rPr>
        <w:t>(VETOR)</w:t>
      </w:r>
      <w:r>
        <w:rPr>
          <w:sz w:val="26"/>
          <w:szCs w:val="26"/>
        </w:rPr>
        <w:t xml:space="preserve"> as informações lidas </w:t>
        <w:tab/>
        <w:tab/>
        <w:tab/>
        <w:tab/>
        <w:t>a partir de um diretó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DIR</w:t>
      </w:r>
      <w:r>
        <w:rPr>
          <w:sz w:val="26"/>
          <w:szCs w:val="26"/>
        </w:rPr>
        <w:t xml:space="preserve">([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especific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nomes arquivo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tamanh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data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,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hora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tributo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rivate fontes [ADIR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.PRG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]</w:t>
        <w:tab/>
        <w:tab/>
        <w:t xml:space="preserve">// cria um vetor com o </w:t>
        <w:tab/>
        <w:tab/>
        <w:tab/>
        <w:tab/>
        <w:tab/>
        <w:tab/>
        <w:t>//tamanho correspondente ao número 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.prg’s existente no diretó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corrent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DIR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.PRG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FONTES)</w:t>
        <w:tab/>
        <w:tab/>
        <w:t>// preenche o vetor com o nome 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arquivo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ESCOLH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ACHOICE (10,10,20,35,FONTES)</w:t>
        <w:tab/>
        <w:t>// monta um menu Pop-Up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UA ESCOLHA FOI...: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+ STR  (ESCOLHA)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EVA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 xml:space="preserve">Executar um code block   (Bloco de Código)   para   cada </w:t>
        <w:tab/>
        <w:tab/>
        <w:tab/>
        <w:tab/>
        <w:t>elemento do vetor multidimencion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AEVAL 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etor</w:t>
      </w:r>
      <w:r>
        <w:rPr>
          <w:rFonts w:eastAsia="Symbol" w:cs="Symbol" w:ascii="Symbol" w:hAnsi="Symbol"/>
          <w:sz w:val="26"/>
          <w:szCs w:val="26"/>
        </w:rPr>
        <w:t></w:t>
      </w:r>
      <w:r>
        <w:rPr>
          <w:sz w:val="26"/>
          <w:szCs w:val="26"/>
        </w:rPr>
        <w:t>Bloco</w:t>
      </w:r>
      <w:r>
        <w:rPr>
          <w:rFonts w:eastAsia="Symbol" w:cs="Symbol" w:ascii="Symbol" w:hAnsi="Symbol"/>
          <w:sz w:val="26"/>
          <w:szCs w:val="26"/>
        </w:rPr>
        <w:t></w:t>
      </w:r>
      <w:r>
        <w:rPr>
          <w:sz w:val="26"/>
          <w:szCs w:val="26"/>
        </w:rPr>
        <w:t>início</w:t>
      </w:r>
      <w:r>
        <w:rPr>
          <w:rFonts w:eastAsia="Symbol" w:cs="Symbol" w:ascii="Symbol" w:hAnsi="Symbol"/>
          <w:sz w:val="26"/>
          <w:szCs w:val="26"/>
        </w:rPr>
        <w:t></w:t>
      </w:r>
      <w:r>
        <w:rPr>
          <w:sz w:val="26"/>
          <w:szCs w:val="26"/>
        </w:rPr>
        <w:t>quantidade</w:t>
      </w:r>
      <w:r>
        <w:rPr>
          <w:rFonts w:eastAsia="Symbol" w:cs="Symbol" w:ascii="Symbol" w:hAnsi="Symbol"/>
          <w:sz w:val="26"/>
          <w:szCs w:val="26"/>
        </w:rPr>
        <w:t>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/* </w:t>
        <w:tab/>
        <w:t>EXEMPLO DE UTILIZAÇÃO DA FUNÇÃO AEVAL( )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LOCAL ARQUIVO :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DIRECTORY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.*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, NOMES : = {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AEVAL (ARQUIVOS {  | FILES | AADD (NOMES, FILES [1]  ) } )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SCOLH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 ACHOICE ( 10, 10, 20, 35, NOMES)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FIELD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 xml:space="preserve">Preenche    os   elementos   de   vetores   com   a  estrutura </w:t>
        <w:tab/>
        <w:tab/>
        <w:tab/>
        <w:tab/>
        <w:t xml:space="preserve">do banco de dados que estiver aberto na  área corrente de </w:t>
        <w:tab/>
        <w:tab/>
        <w:tab/>
        <w:tab/>
        <w:t>trabalho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b/>
          <w:bCs/>
          <w:sz w:val="26"/>
          <w:szCs w:val="26"/>
        </w:rPr>
        <w:tab/>
      </w:r>
      <w:r>
        <w:rPr>
          <w:sz w:val="24"/>
          <w:szCs w:val="24"/>
        </w:rPr>
        <w:t>AFIELDS</w:t>
      </w:r>
      <w:r>
        <w:rPr>
          <w:sz w:val="26"/>
          <w:szCs w:val="26"/>
        </w:rPr>
        <w:t xml:space="preserve">( [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 ],  [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ip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],  [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rFonts w:eastAsia="Symbol" w:cs="Symbol" w:ascii="Symbol" w:hAnsi="Symbol"/>
          <w:sz w:val="26"/>
          <w:szCs w:val="26"/>
        </w:rPr>
        <w:t></w:t>
      </w:r>
      <w:r>
        <w:rPr>
          <w:sz w:val="26"/>
          <w:szCs w:val="26"/>
        </w:rPr>
        <w:t xml:space="preserve">, </w:t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ecimai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]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FIL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Preencher um vetor com um determinado val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FILL</w:t>
      </w:r>
      <w:r>
        <w:rPr>
          <w:sz w:val="26"/>
          <w:szCs w:val="26"/>
        </w:rPr>
        <w:t xml:space="preserve">(  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vetor       destin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 xml:space="preserve"> valor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 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iníci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quantidade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s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etor [5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Afill (vetor, 4)</w:t>
        <w:tab/>
        <w:tab/>
        <w:t>// resultado: vetor = {4, 4, 4, 4, 4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IN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Inserir um elemento com uma informação  </w:t>
      </w:r>
      <w:r>
        <w:rPr>
          <w:sz w:val="24"/>
          <w:szCs w:val="24"/>
        </w:rPr>
        <w:t xml:space="preserve">NIL </w:t>
      </w:r>
      <w:r>
        <w:rPr>
          <w:sz w:val="26"/>
          <w:szCs w:val="26"/>
        </w:rPr>
        <w:t xml:space="preserve">(nulo) em </w:t>
        <w:tab/>
        <w:tab/>
        <w:tab/>
        <w:tab/>
        <w:t>um vet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b/>
          <w:bCs/>
          <w:sz w:val="26"/>
          <w:szCs w:val="26"/>
        </w:rPr>
        <w:tab/>
      </w:r>
      <w:r>
        <w:rPr>
          <w:sz w:val="24"/>
          <w:szCs w:val="24"/>
        </w:rPr>
        <w:t>AINS</w:t>
      </w:r>
      <w:r>
        <w:rPr>
          <w:sz w:val="26"/>
          <w:szCs w:val="26"/>
        </w:rPr>
        <w:t xml:space="preserve">(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&lt;</w:t>
      </w:r>
      <w:r>
        <w:rPr>
          <w:sz w:val="26"/>
          <w:szCs w:val="26"/>
        </w:rPr>
        <w:t>posição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veto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to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10,  20,  30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INS(vetor,2)</w:t>
        <w:tab/>
        <w:tab/>
        <w:t>// resultado após AINS ( ) -</w:t>
      </w:r>
      <w:r>
        <w:rPr>
          <w:rFonts w:eastAsia="Symbol" w:cs="Symbol" w:ascii="Symbol" w:hAnsi="Symbol"/>
          <w:sz w:val="22"/>
          <w:szCs w:val="22"/>
        </w:rPr>
        <w:t>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vetor 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10, NIL, 20}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ab/>
        <w:t>ALER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r uma caixa de diálogo simples com o usuá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ALERT  </w:t>
      </w:r>
      <w:r>
        <w:rPr>
          <w:sz w:val="26"/>
          <w:szCs w:val="26"/>
        </w:rPr>
        <w:t xml:space="preserve"> (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mensagem  string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etor  com o opções</w:t>
      </w:r>
      <w:r>
        <w:rPr>
          <w:rFonts w:eastAsia="Symbol" w:cs="Symbol" w:ascii="Symbol" w:hAnsi="Symbol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que o usuário poderá  escolher.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Exemplo:</w:t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nEscolha, aOPÇÕES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</w:t>
      </w:r>
      <w:r>
        <w:rPr>
          <w:rFonts w:eastAsia="Arial" w:cs="Arial" w:ascii="Arial" w:hAnsi="Arial"/>
          <w:sz w:val="26"/>
          <w:szCs w:val="26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petir</w:t>
      </w:r>
      <w:r>
        <w:rPr>
          <w:rFonts w:eastAsia="Arial" w:cs="Arial" w:ascii="Arial" w:hAnsi="Arial"/>
          <w:sz w:val="26"/>
          <w:szCs w:val="26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6"/>
          <w:szCs w:val="26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bortar</w:t>
      </w:r>
      <w:r>
        <w:rPr>
          <w:rFonts w:eastAsia="Arial" w:cs="Arial" w:ascii="Arial" w:hAnsi="Arial"/>
          <w:sz w:val="26"/>
          <w:szCs w:val="26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DO WHILE .NOT. ISPRINTER( ) </w:t>
        <w:tab/>
        <w:t>/ / SE NÃO EXISTE IMPRESSO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  nESCOLHA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ALERT ( </w:t>
      </w:r>
      <w:r>
        <w:rPr>
          <w:rFonts w:eastAsia="Arial" w:cs="Arial" w:ascii="Arial" w:hAnsi="Arial"/>
          <w:sz w:val="26"/>
          <w:szCs w:val="26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MPRESSORA NÃO ENCONTRADA</w:t>
      </w:r>
      <w:r>
        <w:rPr>
          <w:rFonts w:eastAsia="Arial" w:cs="Arial" w:ascii="Arial" w:hAnsi="Arial"/>
          <w:sz w:val="26"/>
          <w:szCs w:val="26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OPÇÕES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  IF nESCOLHA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RETUR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  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RINT ON</w:t>
        <w:tab/>
        <w:tab/>
        <w:t>/ / LIGA  A  IMPRESSO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ENDERECO</w:t>
        <w:tab/>
        <w:t>// LISTA OS DADOS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RINT OFF</w:t>
        <w:tab/>
        <w:tab/>
        <w:t>// DESLIGA  A  IMPRESSOR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LIA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 o nome do apelido de uma área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ALIAS 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área de trabal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NEW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ÁREA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SELECT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 NEW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ALIAS (ÁREA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LLTRIM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mover todos os espaços em branco que   existirem  em </w:t>
        <w:tab/>
        <w:tab/>
        <w:tab/>
        <w:tab/>
        <w:t>uma cadeia de caracter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LLTRIM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deia caracter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STRIN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RING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 xml:space="preserve">SPACE(30)+ </w:t>
      </w:r>
      <w:r>
        <w:rPr>
          <w:rFonts w:eastAsia="Arial" w:cs="Arial" w:ascii="Arial" w:hAnsi="Arial"/>
          <w:sz w:val="26"/>
          <w:szCs w:val="26"/>
        </w:rPr>
        <w:t xml:space="preserve">“ </w:t>
      </w:r>
      <w:r>
        <w:rPr>
          <w:rFonts w:eastAsia="Courier New" w:cs="Courier New" w:ascii="Courier New" w:hAnsi="Courier New"/>
          <w:sz w:val="22"/>
          <w:szCs w:val="22"/>
        </w:rPr>
        <w:t xml:space="preserve">GORKI </w:t>
      </w:r>
      <w:r>
        <w:rPr>
          <w:rFonts w:eastAsia="Arial" w:cs="Arial" w:ascii="Arial" w:hAnsi="Arial"/>
          <w:sz w:val="26"/>
          <w:szCs w:val="26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+ </w:t>
      </w:r>
      <w:r>
        <w:rPr>
          <w:rFonts w:eastAsia="Arial" w:cs="Arial" w:ascii="Arial" w:hAnsi="Arial"/>
          <w:sz w:val="26"/>
          <w:szCs w:val="26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STARLIM </w:t>
      </w:r>
      <w:r>
        <w:rPr>
          <w:rFonts w:eastAsia="Arial" w:cs="Arial" w:ascii="Arial" w:hAnsi="Arial"/>
          <w:sz w:val="26"/>
          <w:szCs w:val="26"/>
        </w:rPr>
        <w:t>“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TRING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ALLTRIM (STRING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LT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tivar o Clipper Debugge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LTD</w:t>
      </w:r>
      <w:r>
        <w:rPr>
          <w:sz w:val="26"/>
          <w:szCs w:val="26"/>
        </w:rPr>
        <w:t xml:space="preserve"> (ação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/* </w:t>
        <w:tab/>
        <w:t>FOLHA.PR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UTOR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ARAMETER AÇÃO</w:t>
        <w:tab/>
        <w:tab/>
        <w:t>// recebe o parâmetro enviado a partir 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sistema operaciona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IF AÇÃO</w:t>
        <w:tab/>
        <w:tab/>
        <w:t>// verifica se o parâmetro é nul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AÇÃO </w:t>
      </w:r>
      <w:r>
        <w:rPr>
          <w:rFonts w:eastAsia="Symbol" w:cs="Symbol" w:ascii="Symbol" w:hAnsi="Symbol"/>
          <w:sz w:val="22"/>
          <w:szCs w:val="22"/>
        </w:rPr>
        <w:t></w:t>
        <w:tab/>
      </w:r>
      <w:r>
        <w:rPr>
          <w:rFonts w:eastAsia="Courier New" w:cs="Courier New" w:ascii="Courier New" w:hAnsi="Courier New"/>
          <w:sz w:val="22"/>
          <w:szCs w:val="22"/>
        </w:rPr>
        <w:tab/>
        <w:t>// atribui 0 a variável aç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AÇÃO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VAL (AÇÃ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ALTD (AÇÃO)</w:t>
        <w:tab/>
        <w:tab/>
        <w:t xml:space="preserve">// invoca a função e configura 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ebugg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&lt;declarações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RRA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   um   array   de   tamanho   especificado    e      sem </w:t>
        <w:tab/>
        <w:tab/>
        <w:tab/>
        <w:tab/>
        <w:t>inicializaçã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RRAY</w:t>
      </w:r>
      <w:r>
        <w:rPr>
          <w:sz w:val="26"/>
          <w:szCs w:val="26"/>
        </w:rPr>
        <w:t xml:space="preserve"> (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lementos</w:t>
      </w:r>
      <w:r>
        <w:rPr>
          <w:rFonts w:eastAsia="Courier New" w:cs="Courier New" w:ascii="Courier New" w:hAnsi="Courier New"/>
          <w:sz w:val="26"/>
          <w:szCs w:val="26"/>
        </w:rPr>
        <w:t xml:space="preserve">&gt; </w:t>
      </w:r>
      <w:r>
        <w:rPr>
          <w:sz w:val="26"/>
          <w:szCs w:val="26"/>
        </w:rPr>
        <w:t>[,elementos..]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MATRIZ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ARRAY (2,3)</w:t>
        <w:tab/>
        <w:tab/>
        <w:t>// cria definindo apenas as dimensões.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MATRIZ 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{{4,3,4}, {6,3,2}}</w:t>
        <w:tab/>
        <w:t>// cria atribuindo valores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C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 o código  </w:t>
      </w:r>
      <w:r>
        <w:rPr>
          <w:sz w:val="24"/>
          <w:szCs w:val="24"/>
        </w:rPr>
        <w:t>ASCII</w:t>
      </w:r>
      <w:r>
        <w:rPr>
          <w:sz w:val="26"/>
          <w:szCs w:val="26"/>
        </w:rPr>
        <w:t xml:space="preserve"> (0 a 255)   de  um  determinado </w:t>
        <w:tab/>
        <w:tab/>
        <w:tab/>
        <w:tab/>
        <w:t>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SC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ractere(s)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ASC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posta: 9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ASC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posta: 6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ASC (</w:t>
      </w:r>
      <w:r>
        <w:rPr>
          <w:rFonts w:eastAsia="Arial" w:cs="Arial" w:ascii="Arial" w:hAnsi="Arial"/>
          <w:sz w:val="22"/>
          <w:szCs w:val="22"/>
        </w:rPr>
        <w:t>“ 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ab/>
        <w:t>// resposta: 0 (nulo)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CA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r   em   um  vetor  uma  informação  ou bloco de </w:t>
        <w:tab/>
        <w:tab/>
        <w:tab/>
        <w:tab/>
        <w:t>código (code block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ASCAN 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procura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íc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quantidad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TOR 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ATAT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OMAT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EIJ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RN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ASCAN (VETOR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ATAT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}</w:t>
        <w:tab/>
        <w:tab/>
        <w:t>// resultado: 1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EREÇO :</w:t>
      </w:r>
      <w:r>
        <w:rPr>
          <w:rFonts w:eastAsia="Symbol" w:cs="Symbol" w:ascii="Symbol" w:hAnsi="Symbol"/>
          <w:sz w:val="22"/>
          <w:szCs w:val="22"/>
        </w:rPr>
        <w:t></w:t>
      </w:r>
      <w:r>
        <w:rPr>
          <w:rFonts w:eastAsia="Courier New" w:cs="Courier New" w:ascii="Courier New" w:hAnsi="Courier New"/>
          <w:sz w:val="22"/>
          <w:szCs w:val="22"/>
        </w:rPr>
        <w:t xml:space="preserve">ASCAN (VETOR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EIJ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resultado: endereco</w:t>
      </w:r>
      <w:r>
        <w:rPr>
          <w:rFonts w:eastAsia="Symbol" w:cs="Symbol" w:ascii="Symbol" w:hAnsi="Symbol"/>
          <w:sz w:val="22"/>
          <w:szCs w:val="22"/>
        </w:rPr>
        <w:t>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endereç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ascan (vetor, {|var| upper (var) </w:t>
      </w:r>
      <w:r>
        <w:rPr>
          <w:rFonts w:eastAsia="Symbol" w:cs="Symbol" w:ascii="Symbol" w:hAnsi="Symbol"/>
          <w:sz w:val="22"/>
          <w:szCs w:val="22"/>
        </w:rPr>
        <w:t>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OMAT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})</w:t>
        <w:tab/>
        <w:t>//code block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IK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lterar o número de elementos de um vet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SIZE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TOR :</w:t>
      </w:r>
      <w:r>
        <w:rPr>
          <w:rFonts w:eastAsia="Symbol" w:cs="Symbol" w:ascii="Symbol" w:hAnsi="Symbol"/>
          <w:sz w:val="22"/>
          <w:szCs w:val="22"/>
        </w:rPr>
        <w:t></w:t>
      </w:r>
      <w:r>
        <w:rPr>
          <w:rFonts w:eastAsia="Courier New" w:cs="Courier New" w:ascii="Courier New" w:hAnsi="Courier New"/>
          <w:sz w:val="22"/>
          <w:szCs w:val="22"/>
        </w:rPr>
        <w:t xml:space="preserve">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ATAT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OMAT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EIJ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RN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LEN (VETOR)</w:t>
        <w:tab/>
        <w:tab/>
        <w:t>// mostra o tamanho do vetor. resultado: 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SIZE (VETOR,10)</w:t>
        <w:tab/>
        <w:t>// altera o tamanho do v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LEN (VETOR)</w:t>
        <w:tab/>
        <w:tab/>
        <w:t>// resultado: 1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FOR I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1 TO LEN (VETOR)</w:t>
        <w:tab/>
        <w:tab/>
        <w:t>// mostra todos os elementos 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v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VETOR [i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EXT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OR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loca em ordem os elementos de um vet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SORT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íc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quantidad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ord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TOR :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ATAT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OMAT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EIJ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RN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}</w:t>
        <w:tab/>
        <w:t>// cria 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ab/>
        <w:tab/>
        <w:t>// v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SORT (VETOR)</w:t>
        <w:tab/>
        <w:tab/>
        <w:tab/>
        <w:t>// ordem ascenden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FOR I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1 TO LEN (VETOR)</w:t>
        <w:tab/>
        <w:t>// mostra todos os elementos do v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VETOR [i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NEX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SORT (VETOR,,, {|a, b| a &gt; b })</w:t>
        <w:tab/>
        <w:tab/>
        <w:t>// ordem descenden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FOR i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1 TO LEN (VETOR)// mostra todos os elemento do v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vetor [i]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NEXT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Mostra o endereço de uma string dentro de um  cadeia de </w:t>
        <w:tab/>
        <w:tab/>
        <w:tab/>
        <w:tab/>
        <w:t>caracter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T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dei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 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ATAT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AT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VAR)</w:t>
        <w:tab/>
        <w:tab/>
        <w:tab/>
        <w:t>// resultado: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AT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VAR)</w:t>
        <w:tab/>
        <w:tab/>
        <w:tab/>
        <w:t>// resultado: 2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AT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VAR)</w:t>
        <w:tab/>
        <w:tab/>
        <w:tab/>
        <w:t>// resultado: 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TAI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r o valor do último elemento do vet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TAIL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aNOMES :</w:t>
      </w:r>
      <w:r>
        <w:rPr>
          <w:rFonts w:eastAsia="Symbol" w:cs="Symbol" w:ascii="Symbol" w:hAnsi="Symbol"/>
          <w:sz w:val="22"/>
          <w:szCs w:val="22"/>
        </w:rPr>
        <w:t></w:t>
      </w:r>
      <w:r>
        <w:rPr>
          <w:rFonts w:eastAsia="Courier New" w:cs="Courier New" w:ascii="Courier New" w:hAnsi="Courier New"/>
          <w:sz w:val="22"/>
          <w:szCs w:val="22"/>
        </w:rPr>
        <w:t xml:space="preserve">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MARI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SÉ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N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ULTIM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ATAIL (aNOMES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ÚLTIMO</w:t>
        <w:tab/>
        <w:tab/>
        <w:t>// AN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BIN2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r a conversão de um valor  inteiro  de 16 bits para </w:t>
        <w:tab/>
        <w:tab/>
        <w:tab/>
        <w:tab/>
        <w:t>um valor numéri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BIN2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dei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BIN2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 a conversão de um   valor   inteiro de 32 bits para </w:t>
        <w:tab/>
        <w:tab/>
        <w:tab/>
        <w:tab/>
        <w:t>um valor numéri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BIN2L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dei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BIN2W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  a conversão de um valor inteiro sem sinal 16 bits </w:t>
        <w:tab/>
        <w:tab/>
        <w:tab/>
        <w:tab/>
        <w:t>para um valor numéri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BIN2W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dei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BOF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se o posicionamento  interno  de  um  banco  de </w:t>
        <w:tab/>
        <w:tab/>
        <w:tab/>
        <w:tab/>
        <w:t>dados encontra-se no início do arquivo (Begin of File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BOF(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NEW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BOF( )</w:t>
        <w:tab/>
        <w:tab/>
        <w:tab/>
        <w:tab/>
        <w:t>// resultado: .F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KIP - 1</w:t>
        <w:tab/>
        <w:tab/>
        <w:tab/>
        <w:tab/>
        <w:t>// pule - 1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BOF( )</w:t>
        <w:tab/>
        <w:tab/>
        <w:tab/>
        <w:tab/>
        <w:t>// resultado: .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BROWS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Folhear um banco de dados dentro de uma jan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BROWS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_inicial</w:t>
      </w:r>
      <w:r>
        <w:rPr>
          <w:rFonts w:eastAsia="Courier New" w:cs="Courier New" w:ascii="Courier New" w:hAnsi="Courier New"/>
          <w:sz w:val="26"/>
          <w:szCs w:val="26"/>
        </w:rPr>
        <w:t>&gt;,  &lt;</w:t>
      </w:r>
      <w:r>
        <w:rPr>
          <w:sz w:val="26"/>
          <w:szCs w:val="26"/>
        </w:rPr>
        <w:t>coluna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luna_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NEW</w:t>
        <w:tab/>
        <w:tab/>
        <w:t>// abre o banco de dad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L_INICIAL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5</w:t>
        <w:tab/>
        <w:tab/>
        <w:t>// cria variáveis p/ coordenadas da jane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_INICIAL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F_FINAL  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2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_FINAL  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6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desenha uma moldu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_INICIAL-1,C_INICIAL-1 TO L_FINAL+1,C_FINAL+1 DOUB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folheia o b.d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BRAWSE(L_INICIAL, C_INICIAL, L_FINAL, C_FINAL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DOW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trair   de   uma   data   de   uma   expressão   caracteres </w:t>
        <w:tab/>
        <w:tab/>
        <w:tab/>
        <w:tab/>
        <w:t>referente ao dia da semana da dat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DOW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</w:t>
        <w:tab/>
        <w:tab/>
        <w:tab/>
        <w:t>// mostra a data do siste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CDOW(DATE( ))</w:t>
        <w:tab/>
        <w:tab/>
        <w:t>// mostra o dia da semana da data do sistem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CDOW(DATE( )+10)</w:t>
        <w:tab/>
        <w:t>// mostra o dia da semana de dez dias após 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data do sistema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CMONTH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nalisar   uma   data   e   devolver   o   nome    do     mês </w:t>
        <w:tab/>
        <w:tab/>
        <w:tab/>
        <w:tab/>
        <w:t>correspond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MONTH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// Os exemplos a seguir, demostram a utilização da funçã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CMOUNTH( )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CMOUNTH(DATE( ))</w:t>
        <w:tab/>
        <w:tab/>
        <w:t>// resultado: mês da data do siste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CMOUNTH(DATE( )+30)</w:t>
        <w:tab/>
        <w:tab/>
        <w:t xml:space="preserve">// resultado: mês posterior à data do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 xml:space="preserve">// sistem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L( )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Propósito</w:t>
      </w:r>
      <w:r>
        <w:rPr>
          <w:sz w:val="26"/>
          <w:szCs w:val="26"/>
        </w:rPr>
        <w:t>:</w:t>
        <w:tab/>
        <w:t xml:space="preserve">Devolver a coordenada atual Cursor em  tela  referente  à </w:t>
        <w:tab/>
        <w:tab/>
        <w:tab/>
        <w:tab/>
        <w:t>posição da colun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L</w:t>
      </w:r>
      <w:r>
        <w:rPr>
          <w:sz w:val="26"/>
          <w:szCs w:val="26"/>
        </w:rPr>
        <w:t>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ab/>
        <w:t>// limpa a te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VNOM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VSALARIO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>39000.0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05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7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LÁRIO..: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@ 07, COL( ) +2 SAY SALÁRI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OLORSELEC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Ativar um atributo na configuração de cores corr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COLORSELECT( </w:t>
      </w:r>
      <w:r>
        <w:rPr>
          <w:sz w:val="26"/>
          <w:szCs w:val="26"/>
        </w:rPr>
        <w:t>n</w:t>
      </w:r>
      <w:r>
        <w:rPr>
          <w:sz w:val="24"/>
          <w:szCs w:val="24"/>
        </w:rPr>
        <w:t>COR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SETCOLOR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/W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N/W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GR/W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/GR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GORKI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LORSELECT( 1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GORKI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LORSELECT( 0 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GORKI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CTO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Transformar uma expressão caractere em uma dat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TOD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CAR, VARDAT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20/1/93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CTOD(CAR) + 365</w:t>
        <w:tab/>
        <w:tab/>
        <w:t>// mostra 365 dias após o conteúdo d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expressão caractere contida em CAR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DATA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CTOD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 /  /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>// cria uma variável do tipo data em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bran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URDI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Mostra o nome do  diretório  atual   de  uma  determinada </w:t>
        <w:tab/>
        <w:tab/>
        <w:tab/>
        <w:tab/>
        <w:t>unidade de 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URDIR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CURDIR(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DATE( ) 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</w:r>
      <w:r>
        <w:rPr>
          <w:sz w:val="26"/>
          <w:szCs w:val="26"/>
        </w:rPr>
        <w:tab/>
      </w:r>
      <w:r>
        <w:rPr>
          <w:b/>
          <w:bCs/>
          <w:i/>
          <w:iCs/>
          <w:sz w:val="26"/>
          <w:szCs w:val="26"/>
        </w:rPr>
        <w:t>Propósto:</w:t>
      </w:r>
      <w:r>
        <w:rPr>
          <w:sz w:val="26"/>
          <w:szCs w:val="26"/>
        </w:rPr>
        <w:tab/>
        <w:t>Retornar a data do sistema operacion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ATE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>// mostra a data do sistem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DATA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DATE( )</w:t>
        <w:tab/>
        <w:t xml:space="preserve">// cria uma variável contendo a data d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 xml:space="preserve">// sistema, sendo que o tipo da variável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será D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 + 4</w:t>
        <w:tab/>
        <w:tab/>
        <w:t>// mostra a data do sistema + 4 di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ITA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A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Mostra um número correspondente ao dia de uma dat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AY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>// mostra a data do sistema operaciona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Y(DATE( ))</w:t>
        <w:tab/>
        <w:tab/>
        <w:t xml:space="preserve">// mostra o dia da data do sistem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operacional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APPEN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(inserir) um registro em branco no banco  de  dados </w:t>
        <w:tab/>
        <w:tab/>
        <w:tab/>
        <w:tab/>
        <w:t>aberto na área corrente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APPEND(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NOME DO PROGRAMA: CADMULT1.PR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AUTOR 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FUNÇÃO: ESTE MODULO ANEXA DADOS NO ARQUIVO PAGAMENTO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CARACTERÍSTICA: REDE LOCA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CODVAR, NOMEVAR, SETORVAR, CARGOVAR, ATIVOVAR, DATA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OLHA INDEX CODX,NOME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NETERR( )        // testa se houve erro na abertura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 arquivo de dados não se encontra disponível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NKEY(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CANC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lay ou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ET COLOR TO W+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ET COLOR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@ 01,01 TO 24,79 DOUB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@ 02,02 TO 04,78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03,03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ÍRIOS INFORMÁTIC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@ 03,60 SAY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@ 03,70 SAY TIM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 variávei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ODVAR</w:t>
        <w:tab/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ETORVAR</w:t>
        <w:tab/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ALARIOVAR</w:t>
        <w:tab/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OMEVAR</w:t>
        <w:tab/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3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RGOVAR</w:t>
        <w:tab/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1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TIVOVAR</w:t>
        <w:tab/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(.T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ATAVAR</w:t>
        <w:tab/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CTOD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 /  /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ntrada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06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* CADASTRAMENTO DE FUNCIONÁRIOS **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08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ÓDIGO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CODVAR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999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IF CODVAR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  <w:tab/>
        <w:t xml:space="preserve">// verifica se o usuário não digitou 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códig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OP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cria a variável O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@@ 21,1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I DESTE MODULO.(S/N)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OP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IF OP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>// verifica a resposta do usu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RETURN</w:t>
        <w:tab/>
        <w:t>// retorn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LOOP</w:t>
        <w:tab/>
        <w:tab/>
        <w:t>// sobe a execução p/ linha do DO WHI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  <w:tab/>
        <w:tab/>
        <w:tab/>
        <w:t>// fim do 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SEEK CODVAR</w:t>
        <w:tab/>
        <w:tab/>
        <w:t xml:space="preserve">// pesquisa no índice o conteúdo d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variável COD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IF EOF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DBAPPEND( )</w:t>
        <w:tab/>
        <w:tab/>
        <w:t>// tenta criar um registro em branc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DO WHILE NETRR( )</w:t>
        <w:tab/>
        <w:t>// faça enquanto HOUVER ER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BAPPEND( )</w:t>
        <w:tab/>
        <w:t>// tenta (novamente criar o regi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ENDDO</w:t>
        <w:tab/>
        <w:tab/>
        <w:tab/>
        <w:t>// fim do faça enquan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entra com o restante dos dados do funcion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10,10 SAY 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NOME DO FUNCIONÁRIO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NOMEVAR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ETOR TRABALHO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SETORVAR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14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RGO FUNCIONAL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CARGOVAR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16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LÁRIO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SALÁRIO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9999999.99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18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UNCIONÁRIO ATIVO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ATIVOV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@ 2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ATA ADMISSÃO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DATA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grava os dados no registro em branc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NOME WITH NOME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SETOR WITH SETOR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CARGO WITH CARGO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ATIVO WITH ATIVO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DTADM WITH DATA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SALÁRIO WITH SALARIO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@@ 21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* CADASTRADO **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WAIT </w:t>
      </w:r>
      <w:r>
        <w:rPr>
          <w:rFonts w:eastAsia="Arial" w:cs="Arial" w:ascii="Arial" w:hAnsi="Arial"/>
          <w:sz w:val="22"/>
          <w:szCs w:val="22"/>
        </w:rPr>
        <w:t>“ “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COMMIT</w:t>
        <w:tab/>
        <w:tab/>
        <w:t>// atualiza fisicamente o regi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COD WITH COD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UNLOCK</w:t>
        <w:tab/>
        <w:tab/>
        <w:t>// libera o registro cri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LSE</w:t>
        <w:tab/>
        <w:tab/>
        <w:t>// se n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@@ 21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* REGISTRO JÁ CADASTRADO **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WAIT </w:t>
      </w:r>
      <w:r>
        <w:rPr>
          <w:rFonts w:eastAsia="Arial" w:cs="Arial" w:ascii="Arial" w:hAnsi="Arial"/>
          <w:sz w:val="22"/>
          <w:szCs w:val="22"/>
        </w:rPr>
        <w:t>“   “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DBCLEARFI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mpar a condição de filtro ativ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LEARFIL(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ET FILTER TO NOME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separa os 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OWS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BCLEARFILTER( )</w:t>
        <w:tab/>
        <w:tab/>
        <w:tab/>
        <w:t>// equivalente : SET FILTER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BCLEARINDEX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sativar todos os índices abertos para  um   arquivo   de </w:t>
        <w:tab/>
        <w:tab/>
        <w:tab/>
        <w:tab/>
        <w:t>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6"/>
          <w:szCs w:val="26"/>
        </w:rPr>
        <w:tab/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LEARINDEX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DBCLEARRELATIO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sativar o relacionamento entre arquiv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LEARELATION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CLOSEAL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Fechar todos os arquivos de da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LOSEALL( 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DBCOMMI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ualizar fisicamente no arquivo   em   disco,   alterações </w:t>
        <w:tab/>
        <w:tab/>
        <w:tab/>
        <w:tab/>
        <w:t>que estão no buffe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OMMIT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REPLACE NOME WITH NOME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REPLACE SETOR WITH SETOR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REPLACE CARGO WITH CARGO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REPLACE ATIVO WITH ATIVO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 REPLACE DTADM WITH DATA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REPLACE SALÁRIO WITH SALARIO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@@ 21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* CADASTRADO **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INKEY(O)</w:t>
        <w:tab/>
        <w:tab/>
        <w:t>// aguarda qq tecl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DBCOMMIT( )</w:t>
        <w:tab/>
        <w:tab/>
        <w:t>// atualiza o arquivo fisicamente.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COMMITAL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ualizar  fisicamente  todos  os  arquivos  abertos,   suas </w:t>
        <w:tab/>
        <w:tab/>
        <w:tab/>
        <w:tab/>
        <w:t>alterações que estão no buffe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OMMIT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ab/>
        <w:t>DBCREAT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 banco de dados </w:t>
      </w:r>
      <w:r>
        <w:rPr>
          <w:sz w:val="24"/>
          <w:szCs w:val="24"/>
        </w:rPr>
        <w:t>(.DBF)</w:t>
      </w:r>
      <w:r>
        <w:rPr>
          <w:sz w:val="26"/>
          <w:szCs w:val="26"/>
        </w:rPr>
        <w:t xml:space="preserve"> a partir de uma estrutura </w:t>
        <w:tab/>
        <w:tab/>
        <w:tab/>
        <w:tab/>
        <w:t>de um arquivo</w:t>
      </w:r>
      <w:r>
        <w:rPr>
          <w:sz w:val="24"/>
          <w:szCs w:val="24"/>
        </w:rPr>
        <w:t xml:space="preserve"> DBF</w:t>
      </w:r>
      <w:r>
        <w:rPr>
          <w:sz w:val="26"/>
          <w:szCs w:val="26"/>
        </w:rPr>
        <w:t xml:space="preserve"> armazenado em um vet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REATE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  <w:tab/>
        <w:t>PROGRAMA: CRIA.PR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UTOR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.NOT. FILE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UNC.DBF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se func.dfb não exis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RIANDO BASE DE DADO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aviso ao operado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ESTRU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>{}</w:t>
        <w:tab/>
        <w:tab/>
        <w:t>&amp;&amp; CRIA UMA MATRIZ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ADD(ESTRU,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OD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4,0})</w:t>
        <w:tab/>
        <w:t xml:space="preserve">// crias os subvetores com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ADD(ESTRU,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30,0})</w:t>
        <w:tab/>
        <w:t>// os camp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ADD(ESTRU,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ETOR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1,0}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ADD(ESTRU,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RG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15,0}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ADD(ESTRU,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LARI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10,2}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ADD(ESTRU,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TADM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8,0}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ADD(ESTRU, {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B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10,0}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DBCREAT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UNC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ESTRU)</w:t>
        <w:tab/>
        <w:tab/>
        <w:t>// cria o B.D. (func.dbf) 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partir da matriz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  <w:tab/>
        <w:tab/>
        <w:tab/>
        <w:t>// fim do 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:</w:t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DBCREATEINDEX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 arquivo de índice para um   determinado  banco </w:t>
        <w:tab/>
        <w:tab/>
        <w:tab/>
        <w:tab/>
        <w:t>de dados em us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CREATEINDEX</w:t>
      </w:r>
      <w:r>
        <w:rPr>
          <w:sz w:val="26"/>
          <w:szCs w:val="26"/>
        </w:rPr>
        <w:t xml:space="preserve">(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index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,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heve index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bloc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unic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NDEXAN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BCREATEINDEX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{|| NOME}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// indexa o arquivo pelo nome e cria o arquivo que conterá 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controle de índice NOME.NTX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VNOME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ESQUISAN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K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DISPLAY NOME, ENDEREÇO, CIDADE </w:t>
        <w:tab/>
        <w:tab/>
        <w:t>// mostra o regi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DELET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Marcar um registro para ser apag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DELETE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INOME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EK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OUND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BDELETE( )</w:t>
        <w:tab/>
        <w:tab/>
        <w:t>// marca o registro encontr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ALL NOME, SALÁ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LETE ON</w:t>
        <w:tab/>
        <w:tab/>
        <w:t>// filtra os registros marc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ALL NOME, SALÁ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CALL ALL</w:t>
        <w:tab/>
        <w:tab/>
        <w:tab/>
        <w:t>// recupera todos os registro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DISPLAY ALL NOME, SALÁRIO, COD</w:t>
        <w:tab/>
        <w:tab/>
        <w:t>// mostra os registros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DBEDI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lheia os registros d um    banco   de   dados   em   uma </w:t>
        <w:tab/>
        <w:tab/>
        <w:tab/>
        <w:tab/>
        <w:t>jan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DBEDIT  </w:t>
      </w:r>
      <w:r>
        <w:rPr>
          <w:sz w:val="26"/>
          <w:szCs w:val="26"/>
        </w:rPr>
        <w:t>(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    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luna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_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coluna_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      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 de coluna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  <w:t>“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função do usuár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“,</w:t>
      </w:r>
      <w:r>
        <w:rPr>
          <w:rFonts w:eastAsia="Courier New" w:cs="Courier New" w:ascii="Courier New" w:hAnsi="Courier New"/>
          <w:sz w:val="26"/>
          <w:szCs w:val="26"/>
        </w:rPr>
        <w:t xml:space="preserve">        &lt;</w:t>
      </w:r>
      <w:r>
        <w:rPr>
          <w:sz w:val="26"/>
          <w:szCs w:val="26"/>
        </w:rPr>
        <w:t xml:space="preserve"> vetor de máscara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áscar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 de cabeçalh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beçal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vetor </w:t>
        <w:tab/>
        <w:tab/>
        <w:tab/>
        <w:tab/>
        <w:t>separador cabeçalh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eparador cabeçal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vetor </w:t>
        <w:tab/>
        <w:tab/>
        <w:tab/>
        <w:tab/>
        <w:t>separador de rodapé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eparador de rodapé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vetor </w:t>
        <w:tab/>
        <w:tab/>
        <w:tab/>
        <w:tab/>
        <w:t>rodapé das coluna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odapé das coluna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/*</w:t>
        <w:tab/>
      </w:r>
      <w:r>
        <w:rPr>
          <w:rFonts w:eastAsia="Courier New" w:cs="Courier New" w:ascii="Courier New" w:hAnsi="Courier New"/>
          <w:caps/>
          <w:sz w:val="22"/>
          <w:szCs w:val="22"/>
        </w:rPr>
        <w:t>este programa é um exemplo da FUNÇÃO dbedit</w:t>
      </w:r>
    </w:p>
    <w:p>
      <w:pPr>
        <w:pStyle w:val="Normal"/>
        <w:jc w:val="both"/>
        <w:rPr>
          <w:rFonts w:ascii="Courier New" w:hAnsi="Courier New" w:eastAsia="Courier New" w:cs="Courier New"/>
          <w:caps/>
          <w:sz w:val="22"/>
          <w:szCs w:val="22"/>
        </w:rPr>
      </w:pPr>
      <w:r>
        <w:rPr>
          <w:rFonts w:eastAsia="Courier New" w:cs="Courier New" w:ascii="Courier New" w:hAnsi="Courier New"/>
          <w:caps/>
          <w:sz w:val="22"/>
          <w:szCs w:val="22"/>
        </w:rPr>
        <w:tab/>
        <w:t>autor 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   // abre os arquivos folha.db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CLARE VECTOR_CAMPOS[7]   // declara o vetor que representará 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campos do arquivo a ser edit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ARMAZENA OS CAMPOS DO ARQUIVO NOS VETOR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_CAMPOS [1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OD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_CAMPOS [2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_CAMPOS [3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ETO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_CAMPOS [4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LÁRI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_CAMPOS [5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RG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_CAMPOS [6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T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TOR_CAMPOS [7]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TADM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 VARIÁVEIS P/ DEFINIR A ÁREA DE EDIÇÃO DOS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_INICIAL =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_INICIAL =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_FINAL = 2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_FINAL = 6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_INICIAL-1, C_INICIAL-1 TO L_FINAL+1, C_FINAL+1 DOUDL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BEDIT (L_INICIAL, C_INICIAL, L_FINAL, C_FINAL, VETOR_CAMPOS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EDITA ( MODO, ÍNDICE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W+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CLA = LASTKEY 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MPO = VETOR_CAMPOS [ÍNDICE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ORNA =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MODO = 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F TECLA = 2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RETORNA 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LSEIF TECLA = 1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@  ROW(),COL() GET &amp; CAMP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READ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 RETORN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EVA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e avalia um bloco de  código  (code block)   para </w:t>
        <w:tab/>
        <w:tab/>
        <w:tab/>
        <w:tab/>
        <w:t>cada registro que atenda uma condição ou Escop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EVAL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Bloc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[&lt;</w:t>
      </w:r>
      <w:r>
        <w:rPr>
          <w:sz w:val="26"/>
          <w:szCs w:val="26"/>
        </w:rPr>
        <w:t>Condição1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Quantidade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egistro</w:t>
      </w:r>
      <w:r>
        <w:rPr>
          <w:rFonts w:eastAsia="Courier New" w:cs="Courier New" w:ascii="Courier New" w:hAnsi="Courier New"/>
          <w:sz w:val="26"/>
          <w:szCs w:val="26"/>
        </w:rPr>
        <w:t>&gt;,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estant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  <w:tab/>
        <w:t>REAJUSTE DE SAL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UTOR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ÍNDIC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20, SETVA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 o bloco de código executáve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BLOC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|| SALÁRI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ALÁRIO * ÍNDICE/100 + SALÁRIO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 o bloco de código contendo a condição FO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ONDIÇÃO1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|| SETOR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ETVAR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BEVAL (BLOCO, CONDIÇÃO1)</w:t>
        <w:tab/>
        <w:tab/>
        <w:t>// mostra e avalia os blocos 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códig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LÁRIO ATUALIZADOS 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QUIT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F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o </w:t>
      </w:r>
      <w:r>
        <w:rPr>
          <w:sz w:val="24"/>
          <w:szCs w:val="24"/>
        </w:rPr>
        <w:t>ALIAS</w:t>
      </w:r>
      <w:r>
        <w:rPr>
          <w:sz w:val="26"/>
          <w:szCs w:val="26"/>
        </w:rPr>
        <w:t xml:space="preserve"> (apelido) do banco de dados aberto na </w:t>
        <w:tab/>
        <w:tab/>
        <w:tab/>
        <w:tab/>
        <w:t>área de trabalho corr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F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USE FOLHA NEW </w:t>
        <w:tab/>
        <w:t xml:space="preserve">// abre o arquivo de dados na próxima área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trabalho disponíve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OM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DBF( )</w:t>
        <w:tab/>
        <w:t>// armazena o nome do banco de dados na variáve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NOME</w:t>
        <w:tab/>
        <w:tab/>
        <w:t>// mostra o conteúdo do variáve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BFILT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uma cadeia de   caracteres   referente  ao   filtro </w:t>
        <w:tab/>
        <w:tab/>
        <w:tab/>
        <w:tab/>
        <w:t xml:space="preserve">estabelecido por  </w:t>
      </w:r>
      <w:r>
        <w:rPr>
          <w:sz w:val="24"/>
          <w:szCs w:val="24"/>
        </w:rPr>
        <w:t>SET FILTE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FILTER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NEW</w:t>
        <w:tab/>
        <w:tab/>
        <w:t>// abre o banc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ILTER TO SALÁRIO &lt; 40000.00</w:t>
        <w:tab/>
        <w:t>// estabelece um filtro a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registros a serem process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CARGO, SETOR, SALÁRI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DBFILTER( )</w:t>
        <w:tab/>
        <w:tab/>
        <w:t>// resultado: SALÁRIO &lt; 40000.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GOBOTTOM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sloca o ponteiro interno do arquivo   de  dados  para  o </w:t>
        <w:tab/>
        <w:tab/>
        <w:tab/>
        <w:tab/>
        <w:t>último registro lógico do banc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GOBOTTOM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BGOBOTTOM( )</w:t>
        <w:tab/>
        <w:tab/>
        <w:t>// vá para o fim do arquiv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DISPLAY NOME, COD, SALÁRI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GOTO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slocar o ponteiro interno do arquivo de dados  para um </w:t>
        <w:tab/>
        <w:tab/>
        <w:tab/>
        <w:tab/>
        <w:t>determinado registro lógi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GOTO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registr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BGOTO( 6 )</w:t>
        <w:tab/>
        <w:t>// vá para o registro (record) número 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NOME, COD, SALÁRI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GOTOP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slocar o ponteiro interno do arquivo para   o   primeiro </w:t>
        <w:tab/>
        <w:tab/>
        <w:tab/>
        <w:tab/>
        <w:t>registro do mesm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GOTOP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BGOTOP( )</w:t>
        <w:tab/>
        <w:tab/>
        <w:tab/>
        <w:t>// vá para o início do arquiv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DISPLAY NOME, COD, SALÁRI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DBRECAL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cuperar (desmarcar) registro marcados  no  arquivo  de </w:t>
        <w:tab/>
        <w:tab/>
        <w:tab/>
        <w:tab/>
        <w:t>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RECALL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INOME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EK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DELETED( )</w:t>
        <w:tab/>
        <w:tab/>
        <w:t>// se estiver marcado (deleted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BRECALL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RECUPE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REINDEX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criar os índices ativos no arquiv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REINDEX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BRELATION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  uma  cadeia  de  caracteres   que   descreve   a </w:t>
        <w:tab/>
        <w:tab/>
        <w:tab/>
        <w:tab/>
        <w:t xml:space="preserve">expressão usada para estabelecer   o   relacionamento   de </w:t>
        <w:tab/>
        <w:tab/>
        <w:tab/>
        <w:tab/>
        <w:t xml:space="preserve">dados entre banco de dados  através   do   comando   </w:t>
      </w:r>
      <w:r>
        <w:rPr>
          <w:sz w:val="24"/>
          <w:szCs w:val="24"/>
        </w:rPr>
        <w:t xml:space="preserve">SET </w:t>
        <w:tab/>
        <w:tab/>
        <w:tab/>
        <w:tab/>
        <w:t>RELATION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RELATION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elacionamen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ACULD NEW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URSOS NEW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ALUNOS NEW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RELATION TO CODCUR INTO CURSOS, CODFACUL INTO FACUL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BRELATION(2)</w:t>
        <w:tab/>
        <w:tab/>
        <w:tab/>
        <w:t>// resultado: CODFACU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DBRSELECT( )</w:t>
        <w:tab/>
        <w:tab/>
        <w:tab/>
        <w:t>// resultado: 3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RSELEC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número da área de trabalho a que se destina um </w:t>
        <w:tab/>
        <w:tab/>
        <w:tab/>
        <w:tab/>
        <w:t>relacionament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SELEC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elacionamen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ACULDAD NEW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URSOS NEW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ALUNOS NEW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monta dois relacionament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RELATION TO CODCUR INTO CURSOS, CODFACUL INTO FACUL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BRELATION(2)</w:t>
        <w:tab/>
        <w:tab/>
        <w:tab/>
        <w:t>// resultado: CODFACU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BRSELECT(2)</w:t>
        <w:tab/>
        <w:tab/>
        <w:tab/>
        <w:t>// resultado: 3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ALIAS(DBRSELECT(2))</w:t>
        <w:tab/>
        <w:tab/>
        <w:t>// resultado: faculdad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SEEK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rmos registro do banco de dados indexado  numa </w:t>
        <w:tab/>
        <w:tab/>
        <w:tab/>
        <w:tab/>
        <w:t>chave especific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SEEK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ha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[.</w:t>
      </w:r>
      <w:r>
        <w:rPr>
          <w:sz w:val="24"/>
          <w:szCs w:val="24"/>
        </w:rPr>
        <w:t>T./.F</w:t>
      </w:r>
      <w:r>
        <w:rPr>
          <w:sz w:val="26"/>
          <w:szCs w:val="26"/>
        </w:rPr>
        <w:t>.]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 INDEX IESTADO NEW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MAL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(DBSEEK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.F.))</w:t>
        <w:tab/>
        <w:t>// pesquisa no mala o nome JO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SER SEFTSEEK OF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SPLAY NOME, ENDEREÇO,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ENCONTRADO 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? RECNO( )</w:t>
        <w:tab/>
        <w:tab/>
        <w:t>// EOF( 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SELECTAREA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Seleciona uma área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ELECTAREA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áre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|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peli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BSELECTAREA( 0 )</w:t>
        <w:tab/>
        <w:t>// seleciona a próxima área disponív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SALARIO,SETOR, CO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BSELECTAREA(MALA)</w:t>
        <w:tab/>
        <w:t>// seleciona o arquivo área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IST COD, CLIENTE, CIDAD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IST MALA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>CLIENTE, FOLHA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>SALÁRIO</w:t>
        <w:tab/>
        <w:t>// lista registro de out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áre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MALA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(DBAPPEND( ))</w:t>
        <w:tab/>
        <w:tab/>
        <w:t xml:space="preserve">// cria um registro em branco no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arquivo mala.db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SETDRIV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o nome do driver de arquivo em  uso,  ou  ainda </w:t>
        <w:tab/>
        <w:tab/>
        <w:tab/>
        <w:tab/>
        <w:t>trocar o tipo do driver de arquivo em us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SETCRIVER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NOME DRIVE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BSETDRIVER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BFNDX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IF (DBSETDRIVER &lt;&gt;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BFNDX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 DRIVER .NDX NÃO VÁLI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BSETINDEX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brir um arquivo de índice em uma área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SETINDEX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do índic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BSETINDEX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NOM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BSETINDEX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SOBREN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FOLHA-&gt; (DBSEEK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ILV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FOLHA-&gt; NOME, FOLHA-&gt;INDEXREC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SETORD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ivar um determinado índice aberto como índice mestre </w:t>
        <w:tab/>
        <w:tab/>
        <w:tab/>
        <w:tab/>
        <w:t>do banc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SETORDE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úmero do índic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INDEX TO INOME, ISOBRE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BSETORDER(2)</w:t>
        <w:tab/>
        <w:tab/>
        <w:t xml:space="preserve">// seta o segundo índice aberto com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principal, isto é ISOBRENOM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DBSEEK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ILV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SETRELATIO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lacionar duas área (arquivos)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BSETRELATION</w:t>
      </w:r>
      <w:r>
        <w:rPr>
          <w:sz w:val="26"/>
          <w:szCs w:val="26"/>
        </w:rPr>
        <w:t xml:space="preserve">(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are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|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apelido&gt;,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bloco </w:t>
        <w:tab/>
        <w:tab/>
        <w:tab/>
        <w:tab/>
        <w:t>express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exp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 INDEX ICODCLI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VENDAS NEW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BSETRELATION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LIENTE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{|| VENDAS-&gt;CODVENCLI},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ENDAS-&gt;CODVENCLI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 CLIENTES-&gt;NOME, VENDAS-&gt;VALOR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SKIP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>Saltar o ponteiro entre os registros do banc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 xml:space="preserve"> </w:t>
        <w:tab/>
      </w:r>
      <w:r>
        <w:rPr>
          <w:sz w:val="24"/>
          <w:szCs w:val="24"/>
        </w:rPr>
        <w:t>DBSKIP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 do sal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BSKIP( 4 )</w:t>
        <w:tab/>
        <w:tab/>
        <w:t>// resultado:</w:t>
        <w:tab/>
        <w:t xml:space="preserve">RECNO( 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KIP - 2 </w:t>
        <w:tab/>
        <w:tab/>
        <w:tab/>
        <w:t>// resultado:</w:t>
        <w:tab/>
        <w:t xml:space="preserve">RECNO( ) 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STRUCT (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 xml:space="preserve">Criar  uma   matriz   com   duas   dimensões  contendo   a </w:t>
        <w:tab/>
        <w:tab/>
        <w:tab/>
        <w:tab/>
        <w:t>estrutura de um banc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</w:t>
      </w:r>
      <w:r>
        <w:rPr>
          <w:sz w:val="26"/>
          <w:szCs w:val="26"/>
        </w:rPr>
        <w:t>:</w:t>
        <w:tab/>
        <w:t xml:space="preserve"> </w:t>
      </w:r>
      <w:r>
        <w:rPr>
          <w:sz w:val="24"/>
          <w:szCs w:val="24"/>
        </w:rPr>
        <w:t>DBSTRUCT 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# INCLUD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BSTRUCT.CH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ESTRUTU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NEW</w:t>
        <w:tab/>
        <w:tab/>
        <w:tab/>
        <w:t>// abre o banco de dad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STRUTUR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DBSTRUCT( )</w:t>
        <w:tab/>
        <w:tab/>
        <w:t>// armazena a estrutura do banc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e dados em ESTRUTU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 xml:space="preserve">// usa bloco de código p/ existir dados d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estrutur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AEVAL( ESTRUTURA, {|CAMPO| QOUT (CAMPO [DBS_NAME])}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UNLOCKALL 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>Liberar todos os travamentos sobre as áreas de trabalh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4"/>
          <w:szCs w:val="24"/>
        </w:rPr>
        <w:t xml:space="preserve"> </w:t>
        <w:tab/>
        <w:t>DBUNLOCKALL 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SHARED NEW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 SHARED NEW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FOLH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(FLOCK())</w:t>
        <w:tab/>
        <w:tab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LIENTES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(FLOCK())</w:t>
        <w:tab/>
        <w:tab/>
        <w:t>// trava 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BUNLOCKALL( )</w:t>
        <w:tab/>
        <w:tab/>
        <w:t>// libera todos os travament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BUSEAREA 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>Abrir um arquivo em uma área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DBUSEAREA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nome áre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drive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peli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conpartilha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apenas leitur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BUSEAREA (.T.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BFNTX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VENDAS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>// abre o arquivo venda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BROWSE(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ELETED 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Verificar se o  registro   corrente   se   encontra   deletado </w:t>
        <w:tab/>
        <w:tab/>
        <w:tab/>
        <w:tab/>
        <w:t xml:space="preserve">(marcado) através do comando </w:t>
      </w:r>
      <w:r>
        <w:rPr>
          <w:sz w:val="24"/>
          <w:szCs w:val="24"/>
        </w:rPr>
        <w:t>DELE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DELETED 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NEW</w:t>
        <w:tab/>
        <w:tab/>
        <w:t>// abre os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ARGOS NEW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ALL FR DELETED</w:t>
      </w:r>
      <w:r>
        <w:rPr>
          <w:sz w:val="22"/>
          <w:szCs w:val="22"/>
        </w:rPr>
        <w:t>( )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mostra todos os registro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Deletado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DISPLAY ALL FOR FOLHA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DELETED</w:t>
      </w:r>
      <w:r>
        <w:rPr>
          <w:sz w:val="22"/>
          <w:szCs w:val="22"/>
        </w:rPr>
        <w:t>( )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ESCEND 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>Criar chaves de índices em ordem descend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 xml:space="preserve"> </w:t>
        <w:tab/>
      </w:r>
      <w:r>
        <w:rPr>
          <w:sz w:val="24"/>
          <w:szCs w:val="24"/>
        </w:rPr>
        <w:t>DESCEND 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NEW</w:t>
        <w:tab/>
        <w:tab/>
        <w:tab/>
        <w:t>// abre o arquivo de dad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INDEX ON DESCEND </w:t>
      </w:r>
      <w:r>
        <w:rPr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sz w:val="22"/>
          <w:szCs w:val="22"/>
        </w:rPr>
        <w:t>)</w:t>
      </w:r>
      <w:r>
        <w:rPr>
          <w:rFonts w:eastAsia="Courier New" w:cs="Courier New" w:ascii="Courier New" w:hAnsi="Courier New"/>
          <w:sz w:val="22"/>
          <w:szCs w:val="22"/>
        </w:rPr>
        <w:t xml:space="preserve"> TO NID.NTX</w:t>
        <w:tab/>
        <w:t>// cria a chave de índi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COD, SALÁRIO, CARG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// para utilizar o comando SEEK para fins de pesquisa não s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esqueça de declarar DESCEND</w:t>
      </w:r>
      <w:r>
        <w:rPr>
          <w:sz w:val="22"/>
          <w:szCs w:val="22"/>
        </w:rPr>
        <w:t>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EVPOS 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Movimentar a cabeça  de    impressão   para   uma   nova </w:t>
        <w:tab/>
        <w:tab/>
        <w:tab/>
        <w:tab/>
        <w:t>posição especific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DEVPOS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lun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VICE TO PRIN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1,01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XEMPL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VPOS(15,20)</w:t>
        <w:tab/>
        <w:tab/>
        <w:t>// desloca a cabeça de impressão exibe n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linha 15, coluna 20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PROW( ), PCOL( )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S COORDENADAS MUDARAM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EVOUTPICT 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 xml:space="preserve">Mostra uma informação de qualquer ponto da tela,  como </w:t>
        <w:tab/>
        <w:tab/>
        <w:tab/>
        <w:tab/>
        <w:t>característica de informação de saí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DEVOUTPICT 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form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,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láusula pictu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,  </w:t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emplo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VPOS (5,5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DEVOUT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GORKI STARLIN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/W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IRECTORY 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a matriz multidimensional   e  armazenar   nesta, </w:t>
        <w:tab/>
        <w:tab/>
        <w:tab/>
        <w:tab/>
        <w:t>informações sobre um diretó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 xml:space="preserve"> </w:t>
        <w:tab/>
      </w:r>
      <w:r>
        <w:rPr>
          <w:sz w:val="24"/>
          <w:szCs w:val="24"/>
        </w:rPr>
        <w:t>DIRECTORY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iretór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tribut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# INCLUD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RECTRY.CH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inclui o arquivo de definiçõ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DIRETÓRI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DIRECTRY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.DBF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 xml:space="preserve">      // lê o diretó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avalia e executa o bloco de códig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AEVAL ( diretório, </w:t>
      </w:r>
      <w:r>
        <w:rPr>
          <w:sz w:val="22"/>
          <w:szCs w:val="22"/>
        </w:rPr>
        <w:t>{|</w:t>
      </w:r>
      <w:r>
        <w:rPr>
          <w:rFonts w:eastAsia="Courier New" w:cs="Courier New" w:ascii="Courier New" w:hAnsi="Courier New"/>
          <w:sz w:val="22"/>
          <w:szCs w:val="22"/>
        </w:rPr>
        <w:t>arquivo</w:t>
      </w:r>
      <w:r>
        <w:rPr>
          <w:sz w:val="22"/>
          <w:szCs w:val="22"/>
        </w:rPr>
        <w:t>|</w:t>
      </w:r>
      <w:r>
        <w:rPr>
          <w:rFonts w:eastAsia="Courier New" w:cs="Courier New" w:ascii="Courier New" w:hAnsi="Courier New"/>
          <w:sz w:val="22"/>
          <w:szCs w:val="22"/>
        </w:rPr>
        <w:t xml:space="preserve"> qout </w:t>
      </w:r>
      <w:r>
        <w:rPr>
          <w:sz w:val="22"/>
          <w:szCs w:val="22"/>
        </w:rPr>
        <w:t>(</w:t>
      </w:r>
      <w:r>
        <w:rPr>
          <w:rFonts w:eastAsia="Courier New" w:cs="Courier New" w:ascii="Courier New" w:hAnsi="Courier New"/>
          <w:sz w:val="22"/>
          <w:szCs w:val="22"/>
        </w:rPr>
        <w:t>arquivo [F_NAME]</w:t>
      </w:r>
      <w:r>
        <w:rPr>
          <w:sz w:val="22"/>
          <w:szCs w:val="22"/>
        </w:rPr>
        <w:t>)})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ISKSPACE 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Retornar o espaço livre ( em Bytes ) de uma determinada </w:t>
        <w:tab/>
        <w:tab/>
        <w:tab/>
        <w:tab/>
        <w:t>unidade de 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 xml:space="preserve"> </w:t>
        <w:tab/>
      </w:r>
      <w:r>
        <w:rPr>
          <w:sz w:val="24"/>
          <w:szCs w:val="24"/>
        </w:rPr>
        <w:t>DISKSPACE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ri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COPIASEG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alcula o tamanho da cópi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AMANH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>INT((RECSIZE * LASTREC + HEADER + 1 )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verifica se é possível a cópia no diske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DISKSPACE(1) &lt; tamanho // drive 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F.</w:t>
        <w:tab/>
        <w:tab/>
        <w:t>// retorne não possív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OPY TO A:BACKUP.DBF</w:t>
        <w:tab/>
        <w:t xml:space="preserve">    // gera uma copia do b.d com o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backup.dbf no diskete da drive 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  <w:tab/>
        <w:tab/>
        <w:t>// retorne cópia OK!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OSERROR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volver o código do último erro processado pelo</w:t>
      </w:r>
      <w:r>
        <w:rPr>
          <w:sz w:val="24"/>
          <w:szCs w:val="24"/>
        </w:rPr>
        <w:t xml:space="preserve"> D.O.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OSERROR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OW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trair de uma data um número que especifica o   dia   da </w:t>
        <w:tab/>
        <w:tab/>
        <w:tab/>
        <w:tab/>
        <w:t>semana da mes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OW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mostra o dia da semana da data de hoje (sistem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OW (DATE( ))</w:t>
        <w:tab/>
        <w:tab/>
        <w:t>// na forma de núme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OW (DATE( ))</w:t>
        <w:tab/>
        <w:tab/>
        <w:t>// na forma de uma cadeia de caracter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DI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DO WHILE DIA &lt;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7</w:t>
        <w:tab/>
        <w:tab/>
        <w:t>// faça enquanto dia &lt;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? DOW(DIA), CDOW(DIA)</w:t>
        <w:tab/>
        <w:tab/>
        <w:t>// mostra o dia da seman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A ++</w:t>
        <w:tab/>
        <w:tab/>
        <w:t>// equivalente a di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dia+1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D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DTOC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verter um valor data para uma 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TOC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>mostra a data de hoje (sistema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ATA DE HOJE É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DTOC(DATE( ))</w:t>
        <w:tab/>
        <w:tab/>
        <w:t>// mostra a data, n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formato de expressão caractere, concatenado em conjun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com uma cadeia de caracteres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MPT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Verifica se uma expressão é vazi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MPTY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VCOD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CÓDIGO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COD P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99999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LID .NOT. EMPTY(VCOD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READ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OF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Verificar se o ponteiro lógico de registros se encontra  no </w:t>
        <w:tab/>
        <w:tab/>
        <w:tab/>
        <w:tab/>
        <w:t>fim do arquiv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OF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CODI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COD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ÓDIGO DO FUNCIONÁRIO A PESQUISAR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T VCO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K VCOD</w:t>
        <w:tab/>
        <w:tab/>
        <w:t>// pesquisa o código digit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EOF( )</w:t>
        <w:tab/>
        <w:tab/>
        <w:t>// se for o final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SPLAY NOME, ENDEREÇ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RRORBLOCK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valiar um bloco  de   código   (Code Block)   quando   é </w:t>
        <w:tab/>
        <w:tab/>
        <w:tab/>
        <w:tab/>
        <w:t>detectado um erro no programa em tempo de execuçã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RRORBLOCK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rrorhandle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>ERRORLEVE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ou configurar o código de  retorno  de  error  do </w:t>
        <w:tab/>
        <w:tab/>
        <w:tab/>
        <w:tab/>
        <w:t>Clippe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RRORLEVEL</w:t>
      </w:r>
      <w:r>
        <w:rPr>
          <w:sz w:val="26"/>
          <w:szCs w:val="26"/>
        </w:rPr>
        <w:t>(código de retorno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VA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xecutar um Bloco de Códig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VAL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bloc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argument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BLOC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{| ARGUMENTO| ARGUMENTO + 1}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EVAL (BLOCO,4)</w:t>
        <w:tab/>
        <w:tab/>
        <w:t>// resultado: 5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EXP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alcular o </w:t>
      </w:r>
      <w:r>
        <w:rPr>
          <w:sz w:val="24"/>
          <w:szCs w:val="24"/>
        </w:rPr>
        <w:t>E ** X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XP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oent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EXP(1)</w:t>
        <w:tab/>
        <w:tab/>
        <w:t>// resultado: 2.72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CLOS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Fechar um arquivo do tipo binário abert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CLOS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úmer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HANDLE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FOPEN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EIAM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>// abrindo e obtendo o HEND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CLOSE(HANDLE)</w:t>
        <w:tab/>
        <w:t>// fecha o arquivo LEIAME.TX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RQUIVO FECH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  <w:tab/>
        <w:tab/>
        <w:t>// senão conseguir fechar 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FOI POSSÍVEL FECHAR O ARQU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COUN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  a  quantidade   de   campos   do   arquivo   de   </w:t>
        <w:tab/>
        <w:tab/>
        <w:tab/>
        <w:tab/>
        <w:t xml:space="preserve">dados </w:t>
        <w:tab/>
      </w:r>
      <w:r>
        <w:rPr>
          <w:sz w:val="24"/>
          <w:szCs w:val="24"/>
        </w:rPr>
        <w:t>(.DBF)</w:t>
      </w:r>
      <w:r>
        <w:rPr>
          <w:sz w:val="26"/>
          <w:szCs w:val="26"/>
        </w:rPr>
        <w:t xml:space="preserve"> aberto na área corrente de trabalh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COUNT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ADA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FCOUNT( )</w:t>
        <w:tab/>
        <w:tab/>
        <w:tab/>
        <w:t>// resultado: 7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MAL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(FCOUNT( ))</w:t>
        <w:tab/>
        <w:tab/>
        <w:t>// resultado: 5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CREAT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r um arquivo binário de tamanho zer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CREAT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tribu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HANDL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FCREATE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EIAM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O)</w:t>
        <w:tab/>
        <w:tab/>
        <w:t>// cria o arquiv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IF HANDLE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-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houve erro na criação do arqu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FWRITE (HANDLE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STO E UMA MENSAGEM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FCLOSE (HANDLE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FERAS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pagar arquivo do 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FERASE 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OPERAÇÃ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FERAS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EIAM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IF OPERAÇÃO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-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RRO !, ARQUIVO NÃO FOI APAG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RQUIVO APAG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FERRO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nalisar se houve   erro   na   operação   aplicada   a   um </w:t>
        <w:tab/>
        <w:tab/>
        <w:tab/>
        <w:tab/>
        <w:t>arquivo no 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ERROR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IEL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o nome de um  campo   do   arquivo   de   dados </w:t>
        <w:tab/>
        <w:tab/>
        <w:tab/>
        <w:tab/>
        <w:t>atu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IELD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pos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FIELD(2)</w:t>
        <w:tab/>
        <w:tab/>
        <w:tab/>
        <w:t>// resultado: 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FOR I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TO FCOUNT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FIELD(I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NEXT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IL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Verificar a existência de arquivos gravados no 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IL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USE MALA </w:t>
        <w:tab/>
        <w:tab/>
        <w:tab/>
        <w:t>// abre o arquivo de dad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FIL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I.NTX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se existir o arquivo NOMEI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ET INDEX TO NOMEI</w:t>
        <w:tab/>
        <w:t>// abre o arquivo de índi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  <w:tab/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DEX ON NOME TO NOMEI</w:t>
        <w:tab/>
        <w:tab/>
        <w:t>// cria o arquivo de índi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FIL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\PRODUÇÃO\CADASTRO.DBF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>// verifica no diretó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\PRODUÇ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KLABE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 uma cadeia de caracteres representante  ao nome </w:t>
        <w:tab/>
        <w:tab/>
        <w:tab/>
        <w:tab/>
        <w:t>da tecla de função especific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KLABEL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úmero da tecl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FKLABEL(5)</w:t>
        <w:tab/>
        <w:tab/>
        <w:tab/>
        <w:t>// resultado: F5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FKLABEL(7)</w:t>
        <w:tab/>
        <w:tab/>
        <w:tab/>
        <w:t>// resultado: F7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FKMAX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um valor numérico   inteiro   que   representa   o </w:t>
        <w:tab/>
        <w:tab/>
        <w:tab/>
        <w:tab/>
        <w:t>número de teclas de funçõ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KMAX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FKMAX( )</w:t>
        <w:tab/>
        <w:tab/>
        <w:tab/>
        <w:t>// resultado: 4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LOCK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Travar o arquivo de dados   todos   os   registros   quando </w:t>
        <w:tab/>
        <w:tab/>
        <w:tab/>
        <w:tab/>
        <w:t xml:space="preserve">aberto em modo compartilhado  em   ambiente   de   Redes </w:t>
        <w:tab/>
        <w:tab/>
        <w:tab/>
        <w:tab/>
        <w:t>Locai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LOCK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SHARED</w:t>
        <w:tab/>
        <w:tab/>
        <w:tab/>
        <w:t>// abre o arquivo compartilh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LOCK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RQUIVO TRAVADO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PLACE ALL SALÁRIO WITH SALARIO*1.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FOI POSSÍVEL TRAVAR O ARQU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OPE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brir um arquivo biná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OPEN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o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OUN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Verificar se uma pesquisa no arquivo de dados   foi   bem </w:t>
        <w:tab/>
        <w:tab/>
        <w:tab/>
        <w:tab/>
        <w:t>sucedi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OUND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LOCATE NOME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OUND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SPLAY NOME, ENDEREÇ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REA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r   a   leitura   de   caracteres  de     um     arquivo, </w:t>
        <w:tab/>
        <w:tab/>
        <w:tab/>
        <w:tab/>
        <w:t>armazenando os mesmos em uma variáve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READ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handl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@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byt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 DEFINE BLOCO 128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BUFFE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BLOCO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HANDL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FOPEN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EIAM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IF FERROR ( ) !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FOI POSSÍVEL ABRIR O ARQU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READ (HANDLE, @BUFFER, BLOCO) &lt;&gt; BLOC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RROR NA LEITURA DO ARQU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BUFFER</w:t>
        <w:tab/>
        <w:tab/>
        <w:t>// mostra os caracteres lidos do um arquivo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READST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 caracteres lidos de arquiv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READST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handl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byt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# DEFIN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ILEIO.CH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HANDL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FOPEN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EIAM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FC_NORMAL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IF FERROR( ) !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RROR DE ABERTUR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NC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TRIN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CLOSE(HANDLE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FRENAM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nomear um arquivo gravado em 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RENAM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atu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vo nom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FRENAM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EIAM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AOLEIAM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 &lt;&gt; -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RQUIVO RENOME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ALHA NA OPERAÇÃO!!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SEEK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slocar o ponteiro de arquivo para uma   nova   posição </w:t>
        <w:tab/>
        <w:tab/>
        <w:tab/>
        <w:tab/>
        <w:t>dentro do mesm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SEEK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handl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byt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íc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# INCLUD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FILEIO.CH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diretório \clipper5\includ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(HANDL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FOPEN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EIAM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) &gt;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TAMANH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FSEEK (HANDLE, 0, FS_END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// posiciona o ponteiro no início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SEEK (HANDLE, 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FOI POSSÍVEL ABRIR O ARQU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FWRIT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Grava uma expressão   de   caracteres   em   um   arquivo </w:t>
        <w:tab/>
        <w:tab/>
        <w:tab/>
        <w:tab/>
        <w:t>abert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WRIT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handl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racter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byt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ETENV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arregar   o   conteúdo   de   uma   variável   do   sistema </w:t>
        <w:tab/>
        <w:tab/>
        <w:tab/>
        <w:tab/>
        <w:t xml:space="preserve">operacional </w:t>
      </w:r>
      <w:r>
        <w:rPr>
          <w:sz w:val="24"/>
          <w:szCs w:val="24"/>
        </w:rPr>
        <w:t>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GETENV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 de ambient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MINH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GETENV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ATH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   // lê a configuração do PATH do DO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ATH TO (CAMINHO)</w:t>
        <w:tab/>
        <w:tab/>
        <w:t xml:space="preserve">// configura o caminho de pesquisa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arquivo da aplicação, ajustando-a com 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PATH corrente do DOS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HARDC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ubstitui todos os Soft  Carriage  Returns   </w:t>
      </w:r>
      <w:r>
        <w:rPr>
          <w:sz w:val="24"/>
          <w:szCs w:val="24"/>
        </w:rPr>
        <w:t>(HR(141),</w:t>
      </w:r>
      <w:r>
        <w:rPr>
          <w:sz w:val="26"/>
          <w:szCs w:val="26"/>
        </w:rPr>
        <w:t xml:space="preserve">   ou </w:t>
        <w:tab/>
        <w:tab/>
        <w:tab/>
        <w:tab/>
        <w:t xml:space="preserve">seja   os   retornos   automáticos)   encontrados   em  uma </w:t>
        <w:tab/>
        <w:tab/>
        <w:tab/>
        <w:tab/>
        <w:t xml:space="preserve">expressão caractere por Hard Carriage Returns </w:t>
      </w:r>
      <w:r>
        <w:rPr>
          <w:sz w:val="24"/>
          <w:szCs w:val="24"/>
        </w:rPr>
        <w:t>(CHR(13),</w:t>
      </w:r>
      <w:r>
        <w:rPr>
          <w:sz w:val="26"/>
          <w:szCs w:val="26"/>
        </w:rPr>
        <w:t xml:space="preserve"> </w:t>
        <w:tab/>
        <w:tab/>
        <w:tab/>
        <w:tab/>
        <w:t>ou seja, retornos manuais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HARDC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RINT ON</w:t>
        <w:tab/>
        <w:tab/>
        <w:t>// liga a saída do comando de console pa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impressora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HARDCR(OBS)</w:t>
        <w:tab/>
        <w:tab/>
        <w:t>// mostra (imprime) o conteúdo do campo mem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formatando a mudança automática de lin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de Memoedit( )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PRINTER OFF</w:t>
        <w:tab/>
        <w:tab/>
        <w:t>// desliga a impressora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HEAD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o número de Bytes do cabeçalho do  arquivo  de </w:t>
        <w:tab/>
        <w:tab/>
        <w:tab/>
        <w:tab/>
        <w:t>dados em us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HEADER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HEARDER( )</w:t>
        <w:tab/>
        <w:t xml:space="preserve">// mostra o tamanho do cabeçalho do arquivo de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dados CLIENTES.DBF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IF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Processar um teste condicion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F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ção1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ção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ALDO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10000.0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IF(SALDO &lt;0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K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ALDO NEGATIV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 xml:space="preserve">// resultado: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K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N VALID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N &lt;&gt; SPACE(30), .T. , .F. )</w:t>
        <w:tab/>
        <w:tab/>
        <w:t>// analisa a express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digitada por GET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NDEXEXT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uma string que indica  o   tipo   de   arquivo   de </w:t>
        <w:tab/>
        <w:tab/>
        <w:tab/>
        <w:tab/>
        <w:t xml:space="preserve">índice que está sendo processado pelo programa  Clipper, </w:t>
        <w:tab/>
        <w:tab/>
        <w:tab/>
        <w:tab/>
        <w:t>ou seja, .</w:t>
      </w:r>
      <w:r>
        <w:rPr>
          <w:sz w:val="24"/>
          <w:szCs w:val="24"/>
        </w:rPr>
        <w:t>NTX</w:t>
      </w:r>
      <w:r>
        <w:rPr>
          <w:sz w:val="26"/>
          <w:szCs w:val="26"/>
        </w:rPr>
        <w:t xml:space="preserve"> ou </w:t>
      </w:r>
      <w:r>
        <w:rPr>
          <w:sz w:val="24"/>
          <w:szCs w:val="24"/>
        </w:rPr>
        <w:t>NDX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NDEXEXT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  <w:tab/>
        <w:tab/>
        <w:tab/>
        <w:t>// abre arquivo de dados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.NOT. FIL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NOM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INDEXEXT( ) )    // verifica se 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 xml:space="preserve">// de índice existe, a função substitui 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expressão .NDX OU NTX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DEX ON NOME TO INOME</w:t>
        <w:tab/>
        <w:t>// caso não exista, é criado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NDEXKE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Retornar a expressão de chave de um índice especific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NDEXKEY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ord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 INDEX INOME, IENDEREC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NDEXKEY(2)</w:t>
        <w:tab/>
        <w:tab/>
        <w:t>// resultado: IENDEREÇ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INDEXKEY(1)</w:t>
        <w:tab/>
        <w:tab/>
        <w:t>// resultado: INOM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NDEXOR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a ordem   de   abertura   do   arquivo  de   índice </w:t>
        <w:tab/>
        <w:tab/>
        <w:tab/>
        <w:tab/>
        <w:t>corr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NDEXORD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INDEX TO INOME, ICEP, ICODIG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NDEXORD( )</w:t>
        <w:tab/>
        <w:tab/>
        <w:t>// resultado: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OLTA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INDEXORD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ORDER TO 2</w:t>
        <w:tab/>
        <w:tab/>
        <w:t>// muda o controle do arquivo para ICE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NDEXORD( )</w:t>
        <w:tab/>
        <w:tab/>
        <w:t>// resultado: 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ORDER TO VOLT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INDEXORD( )</w:t>
        <w:tab/>
        <w:tab/>
        <w:t>// resultado: 1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NKE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guarda do buffer do teclado um caractere qualque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NKEY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e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2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CLE ALGO PARA CONTINUA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ECLA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INKEY(5)</w:t>
        <w:tab/>
        <w:tab/>
        <w:t>// espera por um máximo 5 segundo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23,01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OCÊ PRESSIONOU A TECLA DE CÓDIGO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STR(TECLA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IN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r o valor inteiro de uma expressão numéric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N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úmer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1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>VAR2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>2929.93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INT(VAR1), VAR2</w:t>
        <w:tab/>
        <w:tab/>
        <w:t>// resultado: 2929</w:t>
        <w:tab/>
        <w:t>2929.9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ISALPHA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r em uma expressão  caractere,   se   o   caractere </w:t>
        <w:tab/>
        <w:tab/>
        <w:tab/>
        <w:tab/>
        <w:tab/>
        <w:t>mais à esquerda (primeiro) é uma letr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SALPHA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1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 13 DE MAI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2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1928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SALPHA(VAR1)</w:t>
        <w:tab/>
        <w:tab/>
        <w:tab/>
        <w:t>// resultado: .T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ISALPHA(VAR2)</w:t>
        <w:tab/>
        <w:tab/>
        <w:tab/>
        <w:t>// resultado: .F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ab/>
        <w:t>ISCOLOR( )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Pesquisar se o computador que está rodando a   aplicação </w:t>
        <w:tab/>
        <w:tab/>
        <w:tab/>
        <w:tab/>
        <w:t>possui a característica de exibir cor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SCOLOR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SDIGI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 se  o  primeiro    caractere   de   uma   expressão </w:t>
        <w:tab/>
        <w:tab/>
        <w:tab/>
        <w:tab/>
        <w:t>caractere é um númer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SDIGI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1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 13 DE MAI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2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1928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SDIGIT(VAR1)</w:t>
        <w:tab/>
        <w:tab/>
        <w:t>resultado: .F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ISDIGIT(VAR2)</w:t>
        <w:tab/>
        <w:tab/>
        <w:t>resultado: .T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SLOW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 se o  primeiro   caraactere   de   uma   expressão </w:t>
        <w:tab/>
        <w:tab/>
        <w:tab/>
        <w:tab/>
        <w:t>caractere é uma letra maiúscu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SLOWE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1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 13 DE MAI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2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1928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SLOWER(VAR1)</w:t>
        <w:tab/>
        <w:tab/>
        <w:tab/>
        <w:t>// resultado: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SLOWER(VAR2)</w:t>
        <w:tab/>
        <w:tab/>
        <w:tab/>
        <w:t>// resultado: .F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ISLOWER(“EDITORA ERICA”)</w:t>
        <w:tab/>
        <w:tab/>
        <w:t>// resultado: .F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SPRINT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Testar se a impressora conectada   na</w:t>
      </w:r>
      <w:r>
        <w:rPr>
          <w:sz w:val="24"/>
          <w:szCs w:val="24"/>
        </w:rPr>
        <w:t xml:space="preserve">   LPT1</w:t>
      </w:r>
      <w:r>
        <w:rPr>
          <w:sz w:val="26"/>
          <w:szCs w:val="26"/>
        </w:rPr>
        <w:t xml:space="preserve">   está pronta </w:t>
        <w:tab/>
        <w:tab/>
        <w:tab/>
        <w:tab/>
        <w:t>para impressõ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SPRINTER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SPOSTA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2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ONFIRMA SAÍDA DO RELATÓRIO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RESPOST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.NOT. ISPRINTER( )</w:t>
        <w:tab/>
        <w:tab/>
        <w:t>// verifica se a impressão não 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encontra pronta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@ 23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MPRESSÃO NÃO PRONT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TONE(300,1)</w:t>
        <w:tab/>
        <w:t>// emite um som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NKEY(3)</w:t>
        <w:tab/>
        <w:tab/>
        <w:t>// aguarda três segun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LOOP</w:t>
        <w:tab/>
        <w:tab/>
        <w:tab/>
        <w:t>// sobe até a linha do DO WHI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PORT FORM RELFOLHA TO PRINT</w:t>
        <w:tab/>
        <w:tab/>
        <w:t>// saída do relatório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SUPP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r se o  primeiro   caractere   de   uma   expressão </w:t>
        <w:tab/>
        <w:tab/>
        <w:tab/>
        <w:tab/>
        <w:t>caratere é uma letra maiúscu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SUPPE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1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 13 DE MAI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2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1928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SLOWER(VAR1)</w:t>
        <w:tab/>
        <w:tab/>
        <w:t>// resultado: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SLOWER(VAR2)</w:t>
        <w:tab/>
        <w:tab/>
        <w:t>// resultado: .F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ISLOWER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A ERIC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.T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I2BI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r a conversão de um número  inteiro  para   inteiro </w:t>
        <w:tab/>
        <w:tab/>
        <w:tab/>
        <w:tab/>
        <w:t>binário de 16 bit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I2BIN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ASTKE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o código </w:t>
      </w:r>
      <w:r>
        <w:rPr>
          <w:sz w:val="24"/>
          <w:szCs w:val="24"/>
        </w:rPr>
        <w:t>INKEY( )</w:t>
      </w:r>
      <w:r>
        <w:rPr>
          <w:sz w:val="26"/>
          <w:szCs w:val="26"/>
        </w:rPr>
        <w:t xml:space="preserve">   da   última   tecla   que   foi </w:t>
        <w:tab/>
        <w:tab/>
        <w:tab/>
        <w:tab/>
        <w:t>pressiona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ASTKEY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// </w:t>
        <w:tab/>
        <w:t>SEÇÃO DE @..GET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IF LASTKEY( )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27</w:t>
        <w:tab/>
        <w:t>// se a última tecla foi o &lt;ESC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TURN</w:t>
        <w:tab/>
        <w:tab/>
        <w:t>// termin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ASTREC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Verificar a quantidade de registros no arquivo  de   dados </w:t>
        <w:tab/>
        <w:tab/>
        <w:tab/>
        <w:tab/>
        <w:t>corr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ASTREC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RECCOUNT( ), LASTREC( )</w:t>
        <w:tab/>
        <w:tab/>
        <w:t>// resultado: 212</w:t>
        <w:tab/>
        <w:t>21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FILTER TO ESTADO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P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LASTREC( )</w:t>
        <w:tab/>
        <w:tab/>
        <w:tab/>
        <w:tab/>
        <w:t>// resultado: 21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UNT TO TOTALREG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TOTALREG</w:t>
        <w:tab/>
        <w:tab/>
        <w:tab/>
        <w:tab/>
        <w:tab/>
        <w:t>// resultado: 46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EF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trair um segmento de caracteres retirados do início  de </w:t>
        <w:tab/>
        <w:tab/>
        <w:tab/>
        <w:tab/>
        <w:t>uma 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EF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quantidad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 13 DE MAI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LEFT(VAR, 3)</w:t>
        <w:tab/>
        <w:tab/>
        <w:t>// resultado: RU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E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o número de  elementos   de   um   vetor   ou   o </w:t>
        <w:tab/>
        <w:tab/>
        <w:tab/>
        <w:tab/>
        <w:t>tamanho de uma 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EN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|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et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OCAL VAR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LEN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UA 13 DE MAI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LEN(VAR)</w:t>
        <w:tab/>
        <w:tab/>
        <w:tab/>
        <w:t>// resultado: 14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ENNUM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Fornecer o tamanho de uma expressão numéric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ENNUM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numéric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299.999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LENNUM(VAR)</w:t>
        <w:tab/>
        <w:tab/>
        <w:tab/>
        <w:t>// resultado: 7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OG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Fornecer o logaritmo natural de uma expressão numéric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OG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numéric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LOG(10)</w:t>
        <w:tab/>
        <w:tab/>
        <w:t>// resultado: 2.30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LOG(2.71)</w:t>
        <w:tab/>
        <w:tab/>
        <w:t>// resultado: 1.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OW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verter caractere de maiúsculas para minúscul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OWE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ME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 DA SILV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LOWER(NOME)</w:t>
        <w:tab/>
        <w:tab/>
        <w:t>// resultado: JOÃO DA SILVA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TRIM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mover todos os espaços em branco à esquerda  de uma </w:t>
        <w:tab/>
        <w:tab/>
        <w:tab/>
        <w:tab/>
        <w:t>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TRIM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LOR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10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TRING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TR(VALOR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TRING</w:t>
        <w:tab/>
        <w:tab/>
        <w:tab/>
        <w:t>// resultado: 100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LTRIM(STRING)</w:t>
        <w:tab/>
        <w:tab/>
        <w:t>// resultado: 1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UPDAT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a data da última atualização do banco de  dados </w:t>
        <w:tab/>
        <w:tab/>
        <w:tab/>
        <w:tab/>
        <w:t>corr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UPDATE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CLIENTE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LUPDATE( )</w:t>
        <w:tab/>
        <w:tab/>
        <w:t>// resultado: DD/MM/A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L2BI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verter um valor inteiro para um inteiro binário  de  32 </w:t>
        <w:tab/>
        <w:tab/>
        <w:tab/>
        <w:tab/>
        <w:t>bit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2BIN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numéric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MAX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o maior valor entre duas proporções   numéricas </w:t>
        <w:tab/>
        <w:tab/>
        <w:tab/>
        <w:tab/>
        <w:t>ou dat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AX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numérica 1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numérica 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MAX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1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 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MAX (200, 292)</w:t>
        <w:tab/>
        <w:tab/>
        <w:t>// resultado: 292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AXCO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pecificar o número máximo   de  coluna  disponível  da </w:t>
        <w:tab/>
        <w:tab/>
        <w:tab/>
        <w:tab/>
        <w:t>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AXCOL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@ 0,0 TO MAXROW( ), MAXCOL( ) DOUBL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AXROW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Especificar o maior número de linha d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AXROW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OBS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SPACE(10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MEMOEDIT(OBS,0,0, MAXROW( ), MAXCOL( )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EMOEDI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rmitir   a   edição   na   tela   de   campos   memos    ou </w:t>
        <w:tab/>
        <w:tab/>
        <w:tab/>
        <w:tab/>
        <w:t>expressões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EMOEDIT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 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luna 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 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luna 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modo </w:t>
        <w:tab/>
        <w:tab/>
        <w:tab/>
        <w:tab/>
        <w:t>de e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função do usuár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 da linh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 da tabul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 buffe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coluna </w:t>
        <w:tab/>
        <w:tab/>
        <w:tab/>
        <w:tab/>
        <w:t>buffe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 da janel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ALTA EXEMPL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LOCATE FOR NOME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>// acesa um regi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2,2 TO 22,79 DOUB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O = SPACE (1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EXT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MEMOEDIT ( TEXTO,3,3,21,78,.T.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CENT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REPLACE OBS WITH TEXTO</w:t>
        <w:tab/>
        <w:tab/>
        <w:t>// salva texto no campo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 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 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***********************************************************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</w:t>
        <w:tab/>
        <w:t>ACENTUAÇÃO DE CAMPOS MEMOS EM CLIPPER 5.0/5.0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</w:t>
        <w:tab/>
        <w:t>POR: GORKI STARLIN C. OLIVEI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*</w:t>
        <w:tab/>
        <w:t>DATA: NOV. 9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***********************************************************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ACENTO ( MODO, LINHA, COLUNA)</w:t>
        <w:tab/>
        <w:t>// DEFINIR A FUNÇ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 DEFINE INSERT 22</w:t>
        <w:tab/>
        <w:tab/>
        <w:tab/>
        <w:tab/>
        <w:t>// cria uma coluna contan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RETORN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LASTKEY( )</w:t>
        <w:tab/>
        <w:tab/>
        <w:t>// armazena a última tec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URSOR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.T.</w:t>
        <w:tab/>
        <w:tab/>
        <w:t>// modo insert -&gt; .T. (insere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01,02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LINHA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STR(LINHA) +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OLUNA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STR(COLUN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CASE</w:t>
        <w:tab/>
        <w:tab/>
        <w:tab/>
        <w:t>// faça os cas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MODO =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>CURSOR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.F.</w:t>
        <w:tab/>
        <w:tab/>
        <w:t>// cursor norma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SET CURSOR( IF(CURSOR,2,1) )  // muda a forma do curs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TECLAS( )</w:t>
        <w:tab/>
        <w:tab/>
        <w:t>// chama a função tecals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MODO = 0</w:t>
        <w:tab/>
        <w:t>// modo em estado de espe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F READINSERT( ) != CURS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SETCURSOR( IF(CURSOR,2,1) )</w:t>
        <w:tab/>
        <w:t xml:space="preserve">// muda a forma d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ab/>
        <w:t>// curs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TECLAS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OTHERWISE</w:t>
        <w:tab/>
        <w:t>// &lt;F2&gt; ou &lt;CONTRL-W&gt; grava e sai do memoedit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F LASTKEY( ) = - 1</w:t>
        <w:tab/>
        <w:tab/>
        <w:t>// se teclar &lt;F2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RETORN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23</w:t>
        <w:tab/>
        <w:tab/>
        <w:t>// retorna &lt;CTRL&gt;+&lt;W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ELSEIF </w:t>
        <w:tab/>
        <w:t>LASTEKEY( ) = INSER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CURSOR = !READINSERT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SETCURSOR(IF (CURSOR,2,1)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RETORN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2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(retorna)</w:t>
        <w:tab/>
        <w:t>// retorna o controle para DBEDIT( )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ATIVA AS FUNÇÕES DE TRATAMENTO DE ACENT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TECLAS</w:t>
        <w:tab/>
        <w:tab/>
        <w:tab/>
        <w:t>// define a função teclas( )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// interliga teclas as funções de tratamento individual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acento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39 TO AGUDO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96 TO CRAZ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94 TO CIRCUNFLEX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34 TO TRE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47 TO CCEDI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126 TO TI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AGUDO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// Esta função será chamada toda vez que a tecla (‘), ou sej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CHR(39) for teclad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TECL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INKEY(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LOCAL CARACTER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CHR(TECL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KEYBOAD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916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44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$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KEYBOAD CHR(161)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$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62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$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Uu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63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OTH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SET KEY 39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ARAC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CRAZ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// Esta função será chamada toda vez que a tecla(^), ou sej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CHR(94) for teclad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RACTER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CHR(TECL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43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31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36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$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62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OTH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SET KEY 94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ARAC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FUNÇÃO PARA TREMA - ASPAS - CHR(34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TREMA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// Esta função será chamada toda vez que a tecla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, ou sej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CHR(34) for teclad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// Para ativar o trema: &lt;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&gt; + &lt;U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ECL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INKEY(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RACTER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CHR(TECL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RD CHR(154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RD CHR(129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OTH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SET KEY 34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RD CARAC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FUNÇÃO PARA O TRATAMENTO DE CEDILHA - CHR(47) - /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CCEDILHA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Esta função será chamada toda vez que a tecla(,), ou sej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CHR(47) for teclad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Para ativar a cedilha: &lt;/&gt; + &lt;C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ECL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INKEY(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RACTER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CHR(TECL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RD CHR(128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RD CHR(135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OTH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SET KEY 44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ARAC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FUNÇÃO PARA TRATAMENTO TO ACENTO TIL - CHR(126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TIL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Esta função será chamada toda vez que a tecla(~), ou sej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CHR(126) for teclad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ECL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INKEY(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RACTER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CHR(TECLA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42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32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53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CASE CARACTER =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HR(148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OTH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SET KEY 126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KEYBOAD CARAC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EMOLIN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trair uma linha de  texto   de   um   campo   memo   ou </w:t>
        <w:tab/>
        <w:tab/>
        <w:tab/>
        <w:tab/>
        <w:t>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>MEMOLINE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 da linh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número </w:t>
        <w:tab/>
        <w:tab/>
        <w:tab/>
        <w:tab/>
        <w:t>da linh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 da tabul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olag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</w:t>
        <w:tab/>
        <w:t>IMPRESSÃO DE CAMPOS MEM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_LINHAS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MLCOUNT(OBS,40,3,.T.)</w:t>
        <w:tab/>
        <w:t xml:space="preserve">// obtém a quantidade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linh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PRINT ON </w:t>
        <w:tab/>
        <w:t>// liga a saída da console para a impresso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FOR I 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1 TO T_LINH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MEMOLINE (OBS,40,I,3,.T.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XT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PRINT OFF</w:t>
        <w:tab/>
        <w:tab/>
        <w:t>// desliga a impressor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EMOREA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arregar o conteúdo de arquivo no formato   de   texto do </w:t>
        <w:tab/>
        <w:tab/>
        <w:tab/>
        <w:tab/>
        <w:t>dis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EMOREAD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EDITOR DE TEXT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CLEAR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QUIVO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>SPACE(12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5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 DE TEXTOS EM CLIPPE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 DO ARQUIVO PARA EDITAR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DITARQUIVO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MEMOREAD(VARQUIV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0,00 TO 24,79 DOUBL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DITARQUIVO: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MEMOEDIT(EDITARQUIVO, 01,01,23,78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.NOT. MEMOWRIT(VARQUIVO,EDITARQUIV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FOI POSSÍVEL GRAVAR O TEXT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MEMOR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   a   quantidade   de   memória   disponível   do </w:t>
        <w:tab/>
        <w:tab/>
        <w:tab/>
        <w:tab/>
        <w:t>computad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EMORY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 MEMORY(2)&gt;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rFonts w:eastAsia="Courier New" w:cs="Courier New" w:ascii="Courier New" w:hAnsi="Courier New"/>
          <w:sz w:val="22"/>
          <w:szCs w:val="22"/>
        </w:rPr>
        <w:t xml:space="preserve"> 128</w:t>
        <w:tab/>
        <w:t>// verificar a disponibilidade de 128 K 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memória livre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UN RELOGIO.EX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EXISTE MEMÓRIA DISPONÍVEL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EMOTRA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ubstituir os caracteres de controles Carriage   return/line </w:t>
        <w:tab/>
        <w:tab/>
        <w:tab/>
        <w:tab/>
        <w:t>feeds em campos Memos ou em uma 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EMOTRAN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ubstituição manu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ubstituição automátic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REPLACE OBS WITH MEMOTRAN(OBS, </w:t>
      </w:r>
      <w:r>
        <w:rPr>
          <w:rFonts w:eastAsia="Arial" w:cs="Arial" w:ascii="Arial" w:hAnsi="Arial"/>
          <w:sz w:val="22"/>
          <w:szCs w:val="22"/>
        </w:rPr>
        <w:t>“ “,” “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 xml:space="preserve">// retira todos os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caracteres de controle do texto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EMOWRI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Gravar em um arquivo em disco um   campo   Memo   ou </w:t>
        <w:tab/>
        <w:tab/>
        <w:tab/>
        <w:tab/>
        <w:t>uma 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EMOWRI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em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EDITOR DE TEXT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RQUIV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SPACE(12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5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 DE TEXTOS EM CLIPPE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 DO ARQUIVO PARA EDITAR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DITARQUIV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MEMOREAD(VARQUIV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0,00 TO 24,79 DOUBL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DITARQUIV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MEMOEDIT(EDITARQUIVO, 1,1,23,78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.NOT. MEMOWRIT (VARQUIVO, EDITARQUIV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FOI POSSÍVEL GRAVAR O TEXT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ENDIF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I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o menor valor entre duas datas   ou   expressões </w:t>
        <w:tab/>
        <w:tab/>
        <w:tab/>
        <w:tab/>
        <w:t>numéric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IN</w:t>
      </w:r>
      <w:r>
        <w:rPr>
          <w:rFonts w:eastAsia="Courier New" w:cs="Courier New" w:ascii="Courier New" w:hAnsi="Courier New"/>
          <w:sz w:val="26"/>
          <w:szCs w:val="26"/>
        </w:rPr>
        <w:t>(&lt;</w:t>
      </w:r>
      <w:r>
        <w:rPr>
          <w:sz w:val="26"/>
          <w:szCs w:val="26"/>
        </w:rPr>
        <w:t>exp. numérica 1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numérica 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MIN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 1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 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MIN (300,252)</w:t>
        <w:tab/>
        <w:tab/>
        <w:tab/>
        <w:t>// resultado: 252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MIN (DATE( ), DATE( ) + 5)</w:t>
        <w:tab/>
        <w:t>// resultado: o valor de date(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LCOUN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a quantidade de linhas de um campo Memo   ou </w:t>
        <w:tab/>
        <w:tab/>
        <w:tab/>
        <w:tab/>
        <w:t>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LCOUNT</w:t>
      </w:r>
      <w:r>
        <w:rPr>
          <w:rFonts w:eastAsia="Courier New" w:cs="Courier New" w:ascii="Courier New" w:hAnsi="Courier New"/>
          <w:sz w:val="26"/>
          <w:szCs w:val="26"/>
        </w:rPr>
        <w:t>(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tamanho da </w:t>
        <w:tab/>
        <w:tab/>
        <w:tab/>
        <w:tab/>
        <w:t>tabul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olag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// IMPRESSÃO DE CAMPOS MEM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_LINHAS 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MLCOUNT(OBS,40,3,.T.)</w:t>
        <w:tab/>
        <w:t xml:space="preserve">// obtém a quantidade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linh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PRINT ON </w:t>
        <w:tab/>
        <w:t>// liga a saída da console para a impresso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FOR I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1 TO T_LINH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MEMOLINE(OBAS,40,I,3,.T.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EXT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PRINT OFF</w:t>
        <w:tab/>
        <w:tab/>
        <w:t>// desliga a impressor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LPO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a posição de uma linha de texto dentro   de   um </w:t>
        <w:tab/>
        <w:tab/>
        <w:tab/>
        <w:tab/>
        <w:t>campo Memo ou uma 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LPOS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 da linh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número linha&gt;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. tabul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olag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TEXT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MEMOREAD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.TXT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OSICA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MLPOS(TEXTO, 40, 5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SUBSTR(TEXTO, POSICAO, 15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O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 o resto da divisão do primeiro valor pelo outr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OD(VALOR1, VALOR2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MONTH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r a conversão de um dado do tipo Data   para   um </w:t>
        <w:tab/>
        <w:tab/>
        <w:tab/>
        <w:tab/>
        <w:t>número inteiro referente ao mês da Dat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MONTH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BRI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>// resultado: Mostra a data do siste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MONTH(DATE( ) )</w:t>
        <w:tab/>
        <w:t>// resultado: Mostra o número do mês da dat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do sistema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MONTH(CTOD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11/10/92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)</w:t>
        <w:tab/>
        <w:tab/>
        <w:t>// resultado: 1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NETER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Verificar se um comando de manipulação de  arquivo  de </w:t>
        <w:tab/>
        <w:tab/>
        <w:tab/>
        <w:tab/>
        <w:t>dados falhou em ambiente de Rede Loc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NETERR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SHARED</w:t>
        <w:tab/>
        <w:tab/>
        <w:t>// abre o arquivo no modo compartilh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NETERR( )</w:t>
        <w:tab/>
        <w:t>// se houver erro no comando anteri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RQUIVO NÃO DISPONÍVEL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SET INDEX TO INOME, ICE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NETNAM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a identificação da  estação   corrente   na   Rede </w:t>
        <w:tab/>
        <w:tab/>
        <w:tab/>
        <w:tab/>
        <w:t>Loc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NETNAME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NETNAME( )</w:t>
        <w:tab/>
        <w:tab/>
        <w:tab/>
        <w:t>// resultado: ESTAÇÃO 3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NEXTKE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o código </w:t>
      </w:r>
      <w:r>
        <w:rPr>
          <w:sz w:val="24"/>
          <w:szCs w:val="24"/>
        </w:rPr>
        <w:t>(ASCII)</w:t>
      </w:r>
      <w:r>
        <w:rPr>
          <w:sz w:val="26"/>
          <w:szCs w:val="26"/>
        </w:rPr>
        <w:t xml:space="preserve">  do   caractere    pendente    no </w:t>
        <w:tab/>
        <w:tab/>
        <w:tab/>
        <w:tab/>
        <w:t>buffer de tecl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NEXTKEY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KEYBOARD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escreve no buffer o caracte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NEXTKEY( ), LASTKEY( )</w:t>
        <w:tab/>
        <w:tab/>
        <w:t>// resultado: 27 2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INKEY( ), LASKTKEY( )</w:t>
        <w:tab/>
        <w:tab/>
        <w:t>// resultado: 27 27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NEXTKEY( )</w:t>
        <w:tab/>
        <w:tab/>
        <w:tab/>
        <w:tab/>
        <w:t>// resultado: 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O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Fornecer o nome do sistema operacion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OS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OS( )</w:t>
        <w:tab/>
        <w:tab/>
        <w:tab/>
        <w:t>// resultado: DOS 5.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A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roporcionar   o    preenchimento    de    caracteres     em </w:t>
        <w:tab/>
        <w:tab/>
        <w:tab/>
        <w:tab/>
        <w:t xml:space="preserve">variáveis  ou   valores   dos   tipos   numérico,   data    ou </w:t>
        <w:tab/>
        <w:tab/>
        <w:tab/>
        <w:tab/>
        <w:t>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ADL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|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PADC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|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PAD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|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DO1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ÉRIC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DO2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ÉRIC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DO1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ÉRIC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PADC(DADO1,20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=====ÉRICA=======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PADL(DADO1,20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============ÉRIC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PADR(DADO1,20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ÉRICA============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CO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a posição numérica  referente    à    coluna    da </w:t>
        <w:tab/>
        <w:tab/>
        <w:tab/>
        <w:tab/>
        <w:t>cabeça de impress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COL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VICE TO PRIN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SAY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 PCOL( ) +5 SAY TIME( 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DEVICE TO SCREE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COUN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r o número de parâmetros recebidos pela rotina </w:t>
        <w:tab/>
        <w:tab/>
        <w:tab/>
        <w:tab/>
        <w:t>a ser executa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COUNT(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3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B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39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COMPARA(A,B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  <w:tab/>
        <w:t>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COMPARA(VALOR1, VALOR2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PCOUNT( ) = 0</w:t>
        <w:tab/>
        <w:t>// se não foi passado nenhum parâme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caps/>
          <w:sz w:val="22"/>
          <w:szCs w:val="22"/>
        </w:rPr>
        <w:t>“</w:t>
      </w:r>
      <w:r>
        <w:rPr>
          <w:rFonts w:eastAsia="Courier New" w:cs="Courier New" w:ascii="Courier New" w:hAnsi="Courier New"/>
          <w:caps/>
          <w:sz w:val="22"/>
          <w:szCs w:val="22"/>
        </w:rPr>
        <w:t>Erro, não foram passados os valores para comparação</w:t>
      </w:r>
      <w:r>
        <w:rPr>
          <w:rFonts w:eastAsia="Arial" w:cs="Arial" w:ascii="Arial" w:hAnsi="Arial"/>
          <w:caps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VALOR1 = VALOR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F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NDIF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ROCLIN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Fornecer o número de linhas de um programa fo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ROCLIN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tiv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COMPARA(VALOR1, VALOR2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IF PCOUNT( 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0</w:t>
        <w:tab/>
        <w:t>// se não foi passado nenhum parâme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RRO, NÃO FORAM PASSADOS OS VALORES PARA COMPARAÇ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PROCLINE( )</w:t>
        <w:tab/>
        <w:tab/>
        <w:t>// resultado: 1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VALOR1 = VALOR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 .F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ROCNAM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o nome da  rotina   que   foi    ou    está    sendo </w:t>
        <w:tab/>
        <w:tab/>
        <w:tab/>
        <w:tab/>
        <w:t>execut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ROCNAM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tiv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PROW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o número da linha do posicionamento  atual   da </w:t>
        <w:tab/>
        <w:tab/>
        <w:tab/>
        <w:tab/>
        <w:t>cabeça da impress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ROW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VICE TO PRIN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 10 SAY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PCOL( ) +1,10 SAY TIME( )</w:t>
        <w:tab/>
        <w:t>// imprime a hora na linha 11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DEVICE TO SCREE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QOU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xibe uma lista de expressões no consol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QOU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expressõ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QOUT (DATE( ), TIME( ) 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QOUT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A ERIC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QQOU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ibe uma lista de expressões   no   console   na   mesma </w:t>
        <w:tab/>
        <w:tab/>
        <w:tab/>
        <w:tab/>
        <w:t>linh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QQOU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expressõ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QQOUT (DATE( ), TIME( ) 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QQOUT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A ERIC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A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 o  endereço   da   última    ocorrência    de    uma </w:t>
        <w:tab/>
        <w:tab/>
        <w:tab/>
        <w:tab/>
        <w:t>expressão dentro de uma string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A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RAT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J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P_RJ_RS,P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ADEXIT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gar ou desligar as teclas de seta para cima e   seta    para </w:t>
        <w:tab/>
        <w:tab/>
        <w:tab/>
        <w:tab/>
        <w:t xml:space="preserve">baixo como saídas de um </w:t>
      </w:r>
      <w:r>
        <w:rPr>
          <w:sz w:val="24"/>
          <w:szCs w:val="24"/>
        </w:rPr>
        <w:t>REA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ADEXIT(</w:t>
      </w:r>
      <w:r>
        <w:rPr>
          <w:rFonts w:eastAsia="Courier New" w:cs="Courier New" w:ascii="Courier New" w:hAnsi="Courier New"/>
          <w:sz w:val="24"/>
          <w:szCs w:val="24"/>
        </w:rPr>
        <w:t>&lt;</w:t>
      </w:r>
      <w:r>
        <w:rPr>
          <w:sz w:val="24"/>
          <w:szCs w:val="24"/>
        </w:rPr>
        <w:t>.T.</w:t>
      </w:r>
      <w:r>
        <w:rPr>
          <w:rFonts w:eastAsia="Courier New" w:cs="Courier New" w:ascii="Courier New" w:hAnsi="Courier New"/>
          <w:sz w:val="24"/>
          <w:szCs w:val="24"/>
        </w:rPr>
        <w:t>&gt;</w:t>
      </w:r>
      <w:r>
        <w:rPr>
          <w:sz w:val="24"/>
          <w:szCs w:val="24"/>
        </w:rPr>
        <w:t>|</w:t>
      </w:r>
      <w:r>
        <w:rPr>
          <w:rFonts w:eastAsia="Courier New" w:cs="Courier New" w:ascii="Courier New" w:hAnsi="Courier New"/>
          <w:sz w:val="24"/>
          <w:szCs w:val="24"/>
        </w:rPr>
        <w:t>&lt;</w:t>
      </w:r>
      <w:r>
        <w:rPr>
          <w:sz w:val="24"/>
          <w:szCs w:val="24"/>
        </w:rPr>
        <w:t>.F.</w:t>
      </w:r>
      <w:r>
        <w:rPr>
          <w:rFonts w:eastAsia="Courier New" w:cs="Courier New" w:ascii="Courier New" w:hAnsi="Courier New"/>
          <w:sz w:val="24"/>
          <w:szCs w:val="24"/>
        </w:rPr>
        <w:t>&gt;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EXIT(.T.)</w:t>
        <w:tab/>
        <w:tab/>
        <w:tab/>
        <w:t>// liga a saída através das tecla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NDEREC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NOM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NDEREÇO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ENDEREÇ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ADINSER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gar ou desligar o modo de inserç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ADINSERT(</w:t>
      </w:r>
      <w:r>
        <w:rPr>
          <w:rFonts w:eastAsia="Courier New" w:cs="Courier New" w:ascii="Courier New" w:hAnsi="Courier New"/>
          <w:sz w:val="24"/>
          <w:szCs w:val="24"/>
        </w:rPr>
        <w:t>&lt;</w:t>
      </w:r>
      <w:r>
        <w:rPr>
          <w:sz w:val="24"/>
          <w:szCs w:val="24"/>
        </w:rPr>
        <w:t>.T.</w:t>
      </w:r>
      <w:r>
        <w:rPr>
          <w:rFonts w:eastAsia="Courier New" w:cs="Courier New" w:ascii="Courier New" w:hAnsi="Courier New"/>
          <w:sz w:val="24"/>
          <w:szCs w:val="24"/>
        </w:rPr>
        <w:t>&gt;</w:t>
      </w:r>
      <w:r>
        <w:rPr>
          <w:sz w:val="24"/>
          <w:szCs w:val="24"/>
        </w:rPr>
        <w:t>|</w:t>
      </w:r>
      <w:r>
        <w:rPr>
          <w:rFonts w:eastAsia="Courier New" w:cs="Courier New" w:ascii="Courier New" w:hAnsi="Courier New"/>
          <w:sz w:val="24"/>
          <w:szCs w:val="24"/>
        </w:rPr>
        <w:t>&lt;</w:t>
      </w:r>
      <w:r>
        <w:rPr>
          <w:sz w:val="24"/>
          <w:szCs w:val="24"/>
        </w:rPr>
        <w:t>.F.</w:t>
      </w:r>
      <w:r>
        <w:rPr>
          <w:rFonts w:eastAsia="Courier New" w:cs="Courier New" w:ascii="Courier New" w:hAnsi="Courier New"/>
          <w:sz w:val="24"/>
          <w:szCs w:val="24"/>
        </w:rPr>
        <w:t>&gt;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ENDEREC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NOM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23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CLE &lt;F2&gt; PARA INSERÇ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NDEREÇO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ENDEREÇ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-1 TO INSER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INSER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READINSERT( )</w:t>
        <w:tab/>
        <w:tab/>
        <w:t>// insert lig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ADINSERT(.F.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 00,6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ADINSERT(.T.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 00, 6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NSER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ADKEY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ornecer o número da  última   tecla   que   encerrou   um </w:t>
        <w:tab/>
        <w:tab/>
        <w:tab/>
        <w:tab/>
      </w:r>
      <w:r>
        <w:rPr>
          <w:sz w:val="24"/>
          <w:szCs w:val="24"/>
        </w:rPr>
        <w:t>READ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ADKEY( 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ADMODA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r uma lista de </w:t>
      </w:r>
      <w:r>
        <w:rPr>
          <w:sz w:val="24"/>
          <w:szCs w:val="24"/>
        </w:rPr>
        <w:t>GET</w:t>
      </w:r>
      <w:r>
        <w:rPr>
          <w:sz w:val="26"/>
          <w:szCs w:val="26"/>
        </w:rPr>
        <w:t>’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ADMODAL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 xml:space="preserve">vetor de </w:t>
      </w:r>
      <w:r>
        <w:rPr>
          <w:sz w:val="24"/>
          <w:szCs w:val="24"/>
        </w:rPr>
        <w:t>GET</w:t>
      </w:r>
      <w:r>
        <w:rPr>
          <w:sz w:val="26"/>
          <w:szCs w:val="26"/>
        </w:rPr>
        <w:t>’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ADVA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o nome da variável </w:t>
      </w:r>
      <w:r>
        <w:rPr>
          <w:sz w:val="24"/>
          <w:szCs w:val="24"/>
        </w:rPr>
        <w:t>GET</w:t>
      </w:r>
      <w:r>
        <w:rPr>
          <w:sz w:val="26"/>
          <w:szCs w:val="26"/>
        </w:rPr>
        <w:t xml:space="preserve"> ou </w:t>
      </w:r>
      <w:r>
        <w:rPr>
          <w:sz w:val="24"/>
          <w:szCs w:val="24"/>
        </w:rPr>
        <w:t>MENU TO</w:t>
      </w:r>
      <w:r>
        <w:rPr>
          <w:sz w:val="26"/>
          <w:szCs w:val="26"/>
        </w:rPr>
        <w:t xml:space="preserve"> atu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ADVAR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-2 TO TESTE( )   // tecla F2 para rodar a função teste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OME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ENDEREC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........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NDEREÇO.........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ENDEREÇ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TES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IF READVAR +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OCÊ ESTA PROCESSANDO A VARIÁVEL DO NOM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ELSEIF READVAR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NDEREÇ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OCÊ ESTA PROCESSANDO A VARIÁVEL DO ENDEREÇ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CCOUN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r o número de registro do arquivo de dados atu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CCOUNT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RECCOUNT( )</w:t>
        <w:tab/>
        <w:tab/>
        <w:tab/>
        <w:t>// resultado: 11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UNT TO TOTALRE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TOTAL REG</w:t>
        <w:tab/>
        <w:tab/>
        <w:tab/>
        <w:t>// resultado: 11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LETE ON</w:t>
        <w:tab/>
        <w:tab/>
        <w:tab/>
        <w:t>// omite os registro delet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RECCOUNT( )</w:t>
        <w:tab/>
        <w:tab/>
        <w:tab/>
        <w:t>// resultado: 11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UNT TO TOTALREG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TOTAL REG</w:t>
        <w:tab/>
        <w:tab/>
        <w:tab/>
        <w:t>// resultado: 94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CNO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torna o número do registro corr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CNO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RECNO( )</w:t>
        <w:tab/>
        <w:tab/>
        <w:tab/>
        <w:t>// resultado: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KIP + 3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RECNO( )</w:t>
        <w:tab/>
        <w:tab/>
        <w:tab/>
        <w:t>// resultado: 4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CSIZ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volver o tamanho em Bytes do registro do arquiv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CSIZE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AMANHO TOTAL DO ARQUIV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? RECSIZE( ) * LASTREC( ) + HEADER(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PLICAT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tornar uma cadeia de caracteres contendo  a   repetição </w:t>
        <w:tab/>
        <w:tab/>
        <w:tab/>
        <w:tab/>
        <w:t>de um ou mais caracter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PLICAT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ractere(s)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quantidad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REPLICAT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, 5)</w:t>
        <w:tab/>
        <w:tab/>
        <w:tab/>
        <w:t>// resultado: =======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REPLICAT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S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3)</w:t>
        <w:tab/>
        <w:tab/>
        <w:t>// resultado: CASACASACAS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ESTSCREE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staurar uma área de tela anteriormente gravada em  uma </w:t>
        <w:tab/>
        <w:tab/>
        <w:tab/>
        <w:tab/>
        <w:t xml:space="preserve">região específica do vídeo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STSCREEN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_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_F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el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TO 20,70 DOUBLE</w:t>
        <w:tab/>
        <w:tab/>
        <w:t>// desenha uma moldu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:= SAVESCREEN(10,10,20,70)</w:t>
        <w:tab/>
        <w:t>// salv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ab/>
        <w:tab/>
        <w:tab/>
        <w:t>// limpa a tel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STCREEN(10,10,20,70,A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IGH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uma substring de uma string a   partir   de   uma </w:t>
        <w:tab/>
        <w:tab/>
        <w:tab/>
        <w:tab/>
        <w:t>determinada posição à direit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IGH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pos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RIGHT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A ERIC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, 5)</w:t>
        <w:tab/>
        <w:tab/>
        <w:t>// resultado: ERICA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LOCK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Travar o registro   corrente   do   banco    de   dados    em </w:t>
        <w:tab/>
        <w:tab/>
        <w:tab/>
        <w:tab/>
        <w:t>ambiente de Rede Local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LOCK( )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SHARE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EK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RLOCK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ELE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DELETADO!!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NÃO PODE SER TRAVADO (ALTERADO) NESTE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MOMENT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ENDIF 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OUN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rredondar  expressões numéric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OUND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 numéric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sas decimai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ROUND(103.338556,2)</w:t>
        <w:tab/>
        <w:tab/>
        <w:t>// resultado:</w:t>
        <w:tab/>
        <w:t>103.34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ROUND(103.33855, 0)</w:t>
        <w:tab/>
        <w:tab/>
        <w:t>// resultado:</w:t>
        <w:tab/>
        <w:t>103.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OW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o número da linha em vídeo na qual o cursor se </w:t>
        <w:tab/>
        <w:tab/>
        <w:tab/>
        <w:tab/>
        <w:t>encontra posicion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OW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 NA LINHA 10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ROW( ) + 3, 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 NA LINHA 13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ROW( ) - 1, 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 NA LINHA 12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2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 NA LINHA 20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ROW( ) + 1, 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 NA LINHA 21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RTRIM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mover espaços em branco existentes no final   de  uma </w:t>
        <w:tab/>
        <w:tab/>
        <w:tab/>
        <w:tab/>
        <w:t>expressão 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TRIM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.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P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11020202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STAD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P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SPACE(10)</w:t>
        <w:tab/>
        <w:tab/>
        <w:t xml:space="preserve">// estado 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SP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ESTADO + CEP</w:t>
        <w:tab/>
        <w:tab/>
        <w:tab/>
        <w:t>// resultado : SP</w:t>
        <w:tab/>
        <w:t>11020202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RTRIM(ESTADO)+CEP</w:t>
        <w:tab/>
        <w:tab/>
        <w:t>// resultado: SP 11020202</w:t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AVESCREE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Salvar uma área especifica d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STCREEN</w:t>
      </w:r>
      <w:r>
        <w:rPr>
          <w:sz w:val="26"/>
          <w:szCs w:val="26"/>
        </w:rPr>
        <w:t xml:space="preserve"> 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L</w:t>
      </w:r>
      <w:r>
        <w:rPr>
          <w:sz w:val="26"/>
          <w:szCs w:val="26"/>
        </w:rPr>
        <w:t>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C</w:t>
      </w:r>
      <w:r>
        <w:rPr>
          <w:sz w:val="26"/>
          <w:szCs w:val="26"/>
        </w:rPr>
        <w:t>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L</w:t>
      </w:r>
      <w:r>
        <w:rPr>
          <w:sz w:val="26"/>
          <w:szCs w:val="26"/>
        </w:rPr>
        <w:t>_</w:t>
      </w:r>
      <w:r>
        <w:rPr>
          <w:sz w:val="24"/>
          <w:szCs w:val="24"/>
        </w:rPr>
        <w:t>F</w:t>
      </w:r>
      <w:r>
        <w:rPr>
          <w:sz w:val="26"/>
          <w:szCs w:val="26"/>
        </w:rPr>
        <w:t>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C</w:t>
      </w:r>
      <w:r>
        <w:rPr>
          <w:sz w:val="26"/>
          <w:szCs w:val="26"/>
        </w:rPr>
        <w:t>_</w:t>
      </w:r>
      <w:r>
        <w:rPr>
          <w:sz w:val="24"/>
          <w:szCs w:val="24"/>
        </w:rPr>
        <w:t>F</w:t>
      </w:r>
      <w:r>
        <w:rPr>
          <w:sz w:val="26"/>
          <w:szCs w:val="26"/>
        </w:rPr>
        <w:t>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el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TO 20,70 DOUBLE</w:t>
        <w:tab/>
        <w:tab/>
        <w:t>// desenha uma moldur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AVESCREEN(10,10,20,70)</w:t>
        <w:tab/>
        <w:tab/>
        <w:t>// salv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CLE ALG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KEY(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ab/>
        <w:tab/>
        <w:t>// limp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STSCREEN(10,10,20,70,A)</w:t>
        <w:tab/>
        <w:t>// restaura a tela anteriormente salv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CROL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olar uma área da tela para baixo ou para ci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SCROLL 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L</w:t>
      </w:r>
      <w:r>
        <w:rPr>
          <w:sz w:val="26"/>
          <w:szCs w:val="26"/>
        </w:rPr>
        <w:t>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C</w:t>
      </w:r>
      <w:r>
        <w:rPr>
          <w:sz w:val="26"/>
          <w:szCs w:val="26"/>
        </w:rPr>
        <w:t>_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L</w:t>
      </w:r>
      <w:r>
        <w:rPr>
          <w:sz w:val="26"/>
          <w:szCs w:val="26"/>
        </w:rPr>
        <w:t>_</w:t>
      </w:r>
      <w:r>
        <w:rPr>
          <w:sz w:val="24"/>
          <w:szCs w:val="24"/>
        </w:rPr>
        <w:t>F</w:t>
      </w:r>
      <w:r>
        <w:rPr>
          <w:sz w:val="26"/>
          <w:szCs w:val="26"/>
        </w:rPr>
        <w:t>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>C</w:t>
      </w:r>
      <w:r>
        <w:rPr>
          <w:sz w:val="26"/>
          <w:szCs w:val="26"/>
        </w:rPr>
        <w:t>_</w:t>
      </w:r>
      <w:r>
        <w:rPr>
          <w:sz w:val="24"/>
          <w:szCs w:val="24"/>
        </w:rPr>
        <w:t>F</w:t>
      </w:r>
      <w:r>
        <w:rPr>
          <w:sz w:val="26"/>
          <w:szCs w:val="26"/>
        </w:rPr>
        <w:t>in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s a rola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MOSTRAROLA (L_I, C_I, L_F, C_F,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ROLL (L_I, C_I, L_F, C_I, 1)</w:t>
        <w:tab/>
        <w:t>// rola um linhas para ci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_F, C_I SAY DAD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COND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volver a quantidade em segundos   da  hora   atual   do </w:t>
        <w:tab/>
        <w:tab/>
        <w:tab/>
        <w:tab/>
        <w:t>siste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CONDS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TIME( )</w:t>
        <w:tab/>
        <w:tab/>
        <w:tab/>
        <w:tab/>
        <w:t>// resultado: 10:00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SECONDS( )</w:t>
        <w:tab/>
        <w:tab/>
        <w:tab/>
        <w:t>// resultado: 360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LEC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volver o número da área de trabalho especific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LEC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da áre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NEW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ELECT( )</w:t>
        <w:tab/>
        <w:tab/>
        <w:tab/>
        <w:t>// resultado: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 NEW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ELECT( )</w:t>
        <w:tab/>
        <w:tab/>
        <w:tab/>
        <w:t>// resultado: 2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SELECT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MAL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1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ab/>
        <w:t>SETCANCEL( 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gar/desligar a tecla </w:t>
      </w:r>
      <w:r>
        <w:rPr>
          <w:sz w:val="24"/>
          <w:szCs w:val="24"/>
        </w:rPr>
        <w:t>ALT-C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CANCEL(.T.|.F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  <w:tab/>
        <w:t>PROGRAMA: PRINCIPAL.PR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UTOR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LETE 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NFIRM O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ETCANCEL(.F.)</w:t>
        <w:tab/>
        <w:tab/>
        <w:t>// desliga a saída via ALT-C.</w:t>
      </w:r>
      <w:r>
        <w:rPr>
          <w:b/>
          <w:bCs/>
          <w:sz w:val="30"/>
          <w:szCs w:val="30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COLO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etar novas cores do vídeo ou  verificar   a   configuração </w:t>
        <w:tab/>
        <w:tab/>
        <w:tab/>
        <w:tab/>
        <w:t>atual das mesm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COLO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r nov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ATUAL 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ETCOLOR( )</w:t>
        <w:tab/>
        <w:tab/>
        <w:t xml:space="preserve">// armazena as cores atuais em um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variável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DRÃ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R+/N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STAQU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+/N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(PADRÃO, DESTAQUE)</w:t>
        <w:tab/>
        <w:t xml:space="preserve">// configura um novo padrão de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cores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CURSO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figurar a forma do curso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CURSO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LEAR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OM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ENDEREÇ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  <w:tab/>
        <w:tab/>
        <w:t>// inicializa as variávei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CURSOR(1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....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CURSOR(3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NDEREÇO.....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ENDEREÇ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KEY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ssociar um bloco   de   código   (Code Block)    a    uma </w:t>
        <w:tab/>
        <w:tab/>
        <w:tab/>
        <w:tab/>
        <w:t>determinada tec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KEY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ódigo da tecl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de block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POS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terminar uma nova posição para o cursor n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POS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, colun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ETPOS(10,2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ETPOS(20,10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ETPRC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figurar os valores de </w:t>
      </w:r>
      <w:r>
        <w:rPr>
          <w:sz w:val="24"/>
          <w:szCs w:val="24"/>
        </w:rPr>
        <w:t>PROW( )</w:t>
      </w:r>
      <w:r>
        <w:rPr>
          <w:sz w:val="26"/>
          <w:szCs w:val="26"/>
        </w:rPr>
        <w:t xml:space="preserve"> e </w:t>
      </w:r>
      <w:r>
        <w:rPr>
          <w:sz w:val="24"/>
          <w:szCs w:val="24"/>
        </w:rPr>
        <w:t>PCOL( 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PRC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nh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lun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VICE TO PRIN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PRC(10,1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PROW( ), PCOL( )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ab/>
        <w:t xml:space="preserve">// na linha 10 coluna 15 do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 xml:space="preserve">//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apel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OUNDEX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verter uma expressão caractere para  uma   expressão </w:t>
        <w:tab/>
        <w:tab/>
        <w:tab/>
        <w:tab/>
        <w:t>fonétic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OUNDEX</w:t>
      </w:r>
      <w:r>
        <w:rPr>
          <w:sz w:val="26"/>
          <w:szCs w:val="26"/>
        </w:rPr>
        <w:t xml:space="preserve">(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DEX ON SOUNDEX(NOME) TO INOME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K SOUNDEX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pesquisa a fonética do nome JO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OUND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ISPLAY NOME, ENDEREÇO,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PAC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Gerar espaços em bran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PAC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OM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APCE( )</w:t>
        <w:tab/>
        <w:t>// armazena 30 espaço dentro da variáve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TESTE! + SPACE(20) +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STE2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QRT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volver a raiz quadrada de uma expressão numéric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QRT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 numéric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QRT(2)</w:t>
        <w:tab/>
        <w:tab/>
        <w:tab/>
        <w:t>// resultado:</w:t>
        <w:tab/>
        <w:t>1.41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SQRT(4)</w:t>
        <w:tab/>
        <w:tab/>
        <w:tab/>
        <w:t>// resultado:</w:t>
        <w:tab/>
        <w:t>2.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T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verter uma expressão numérica  em   uma   expressão </w:t>
        <w:tab/>
        <w:tab/>
        <w:tab/>
        <w:tab/>
        <w:t>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T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 numéric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      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mprimen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  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sas decimai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ALÁRI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3020.29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RT(SALARIO,4)</w:t>
        <w:tab/>
        <w:tab/>
        <w:t>// resultado:</w:t>
        <w:tab/>
        <w:t>3030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SRT(SALARIO,7,3)</w:t>
        <w:tab/>
        <w:tab/>
        <w:t>// resultado:</w:t>
        <w:tab/>
        <w:t>3020.29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TRTRA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ocaliza e trocar caracteres de   uma   string   ou   campo </w:t>
        <w:tab/>
        <w:tab/>
        <w:tab/>
        <w:tab/>
        <w:t>mem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TRTRAN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ractere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ubstitu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posição iníc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quantidad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O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LIPPER 5.X E CLIPPER 87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STRTRAN(TEXTO,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CLIPPER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ERS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>// resultado: VERSÃO 5.0 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VERSÃO 87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TUFF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nexar e retirar caracteres de uma string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TUFF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íci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etira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nexa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somente inser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ST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CARLO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STUFF(TESTE1, 2, 0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A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JOÃO CARL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extrair e depois inser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STUFF(TESTE1, 2, 6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OA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>// resultado: JOÃ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UBSTR( 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xtrair uma seqüência de caracteres de uma string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UBST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posição inicia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ama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STE1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 CARLOS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SUBSTR(TESTE1, 1, 4)</w:t>
        <w:tab/>
        <w:tab/>
        <w:t>// resultado: JOÃO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SUBSTR(TESTE1, 5, 7)</w:t>
        <w:tab/>
        <w:tab/>
        <w:t>// resultado: CARLOS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TIM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volver a hora do siste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TIME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HORA ATUAL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TIME(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TON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r  uma   freqüência   sonora   com   uma   duração </w:t>
        <w:tab/>
        <w:tab/>
        <w:tab/>
        <w:tab/>
        <w:t>especific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TON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freqüênci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ura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EP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ITION BEE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NE(300,18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TONE(200,26)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TRANSFORM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Transformar   qualquer   valor   para    uma    cadeia    de  </w:t>
        <w:tab/>
        <w:tab/>
        <w:tab/>
        <w:tab/>
        <w:t>caracteres com um formato defini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TRANSFORM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,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forma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TRANSFORM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A ERICA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>// resultado: EDITORA ERIC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TYP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Identificar qual o tipo de uma informaçã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TYP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LOR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1919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ME 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BLOCO 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Courier New" w:cs="Courier New" w:ascii="Courier New" w:hAnsi="Courier New"/>
          <w:sz w:val="22"/>
          <w:szCs w:val="22"/>
        </w:rPr>
        <w:t>{|| L++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TYP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ALOR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ab/>
        <w:t>// resultado: 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TYP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ab/>
        <w:t>// resultado: C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TYP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BLOC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ab/>
        <w:t>// resultado: B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UPDATE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Verificar se os Get’s foram alterados durante a edição em </w:t>
        <w:tab/>
        <w:tab/>
        <w:tab/>
        <w:tab/>
        <w:t>tel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UPDATED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7,15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ADASTRAMENT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NOM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3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NDEREC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PACE(4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2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NDEREÇO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ENDERECO PIC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.NOT. UPDATED( )</w:t>
        <w:tab/>
        <w:tab/>
        <w:t>// se não foi alter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LOOP</w:t>
        <w:tab/>
        <w:tab/>
        <w:tab/>
        <w:tab/>
        <w:t>// sobe ao DO WHI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PPEND BLANK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PLACE NOME WITH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REPLACE ENDEREÇO WITH VENDEREC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UPPE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Transforma as letras de uma string para maiúscul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UPPE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ME :</w:t>
      </w:r>
      <w:r>
        <w:rPr>
          <w:rFonts w:eastAsia="Symbol" w:cs="Symbol" w:ascii="Symbol" w:hAnsi="Symbol"/>
          <w:sz w:val="22"/>
          <w:szCs w:val="22"/>
        </w:rPr>
        <w:t>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EDITORA ERIC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UPPER(NOME)</w:t>
        <w:tab/>
        <w:tab/>
        <w:t>// resultado:</w:t>
        <w:tab/>
        <w:t>EDITORA ERIC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20,2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OME......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+ UPPER(NOM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USED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Verificar se existe arquivo de dados</w:t>
      </w:r>
      <w:r>
        <w:rPr>
          <w:sz w:val="24"/>
          <w:szCs w:val="24"/>
        </w:rPr>
        <w:t xml:space="preserve"> (.DBF)</w:t>
      </w:r>
      <w:r>
        <w:rPr>
          <w:sz w:val="26"/>
          <w:szCs w:val="26"/>
        </w:rPr>
        <w:t xml:space="preserve">   na   área  de </w:t>
        <w:tab/>
        <w:tab/>
        <w:tab/>
        <w:tab/>
        <w:t>trabalho selecion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USED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NEW</w:t>
        <w:tab/>
        <w:tab/>
        <w:t>// abre o arquivo de dados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LIENTES NEW</w:t>
        <w:tab/>
        <w:t>// abre o arquivo de dados CLIENT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USED( )</w:t>
        <w:tab/>
        <w:tab/>
        <w:tab/>
        <w:t>// resultado: .T. (CLIENTES.DBF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LECT MALA</w:t>
        <w:tab/>
        <w:tab/>
        <w:t>// seleciona a área de trabalho do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USED( )</w:t>
        <w:tab/>
        <w:tab/>
        <w:tab/>
        <w:t>// resultado: .T. (MALA.DBF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</w:t>
        <w:tab/>
        <w:tab/>
        <w:tab/>
        <w:tab/>
        <w:t>// fecham o arquivo de dados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USED( )</w:t>
        <w:tab/>
        <w:tab/>
        <w:tab/>
        <w:t xml:space="preserve">// resultado: .F. (NÃO EXISTE .DBF NESTA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 xml:space="preserve">   ÁREA DE TRABALH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VAL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verter   uma   expressão   caractere   em    um    valor </w:t>
        <w:tab/>
        <w:tab/>
        <w:tab/>
        <w:tab/>
        <w:t>numéric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VAL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LÁRIO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2929.20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? VAL (SALÁRIO) * 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STE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OMPUTADO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VAL(TESTE)</w:t>
        <w:tab/>
        <w:tab/>
        <w:t>// resultado: 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VALTYPE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specificar o tipo do dado retornado por uma expressã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VALTYPE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ALTYPE(STR( ) )</w:t>
        <w:tab/>
        <w:tab/>
        <w:t xml:space="preserve">// retorna: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ALTYPE(SQRT( ))</w:t>
        <w:tab/>
        <w:tab/>
        <w:t xml:space="preserve">// retorna: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ALTYPE(2929)</w:t>
        <w:tab/>
        <w:tab/>
        <w:tab/>
        <w:t xml:space="preserve">// retorna: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VALTYPE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JOÃO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</w:t>
        <w:tab/>
        <w:tab/>
        <w:t xml:space="preserve">// resultado: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VERSION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Identificar a versão da linguagem Clipper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VERSION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ERSION( )</w:t>
        <w:tab/>
        <w:tab/>
        <w:t>// resultado:     Clipper 5.2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WORD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Transformar um parâmetro   que  será  passado  para   um </w:t>
        <w:tab/>
        <w:tab/>
        <w:tab/>
        <w:tab/>
        <w:t xml:space="preserve">comando </w:t>
      </w:r>
      <w:r>
        <w:rPr>
          <w:sz w:val="24"/>
          <w:szCs w:val="24"/>
        </w:rPr>
        <w:t>CALL</w:t>
      </w:r>
      <w:r>
        <w:rPr>
          <w:sz w:val="26"/>
          <w:szCs w:val="26"/>
        </w:rPr>
        <w:t xml:space="preserve"> de </w:t>
      </w:r>
      <w:r>
        <w:rPr>
          <w:sz w:val="24"/>
          <w:szCs w:val="24"/>
        </w:rPr>
        <w:t>DOUBLE</w:t>
      </w:r>
      <w:r>
        <w:rPr>
          <w:sz w:val="26"/>
          <w:szCs w:val="26"/>
        </w:rPr>
        <w:t xml:space="preserve"> para </w:t>
      </w:r>
      <w:r>
        <w:rPr>
          <w:sz w:val="24"/>
          <w:szCs w:val="24"/>
        </w:rPr>
        <w:t>INT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WORD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 numéric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LL progC WITH WORD (10200),</w:t>
        <w:tab/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um texto qualquer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YEAR( 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volver o ano de uma dat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YEAR</w:t>
      </w:r>
      <w:r>
        <w:rPr>
          <w:sz w:val="26"/>
          <w:szCs w:val="26"/>
        </w:rPr>
        <w:t>(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at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BRI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YEAR (DATE( ) )</w:t>
        <w:tab/>
        <w:tab/>
        <w:t>// resultado:</w:t>
        <w:tab/>
        <w:t>9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TA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CTOD </w:t>
      </w:r>
      <w:r>
        <w:rPr>
          <w:rFonts w:eastAsia="Arial" w:cs="Arial" w:ascii="Arial" w:hAnsi="Arial"/>
          <w:sz w:val="22"/>
          <w:szCs w:val="22"/>
        </w:rPr>
        <w:t>(“</w:t>
      </w:r>
      <w:r>
        <w:rPr>
          <w:rFonts w:eastAsia="Courier New" w:cs="Courier New" w:ascii="Courier New" w:hAnsi="Courier New"/>
          <w:sz w:val="22"/>
          <w:szCs w:val="22"/>
        </w:rPr>
        <w:t>20/12/93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YEAR (DATA)</w:t>
        <w:tab/>
        <w:tab/>
        <w:t>// resultado:</w:t>
        <w:tab/>
        <w:t>93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134" w:top="2098" w:footer="1134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5"/>
        <w:szCs w:val="25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column">
                <wp:posOffset>18415</wp:posOffset>
              </wp:positionH>
              <wp:positionV relativeFrom="paragraph">
                <wp:posOffset>189230</wp:posOffset>
              </wp:positionV>
              <wp:extent cx="557784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4.9pt" to="440.6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5"/>
        <w:szCs w:val="25"/>
      </w:rPr>
      <w:t>Clipper 5.2 Comandos e Funções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9:23:00Z</dcterms:created>
  <dc:creator>Prof. Jorge Surian</dc:creator>
  <dc:description/>
  <dc:language>en-US</dc:language>
  <cp:lastModifiedBy>Fabio Pagliarini</cp:lastModifiedBy>
  <cp:lastPrinted>1996-08-04T22:58:00Z</cp:lastPrinted>
  <dcterms:modified xsi:type="dcterms:W3CDTF">1997-08-07T02:29:00Z</dcterms:modified>
  <cp:revision>6</cp:revision>
  <dc:subject>Funções e Comandos do Clipper 5.2</dc:subject>
  <dc:title>Funções e Comandos do Clipper 5.2</dc:title>
</cp:coreProperties>
</file>